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ination and Appeals Proc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amine returns for correctness of income, exemptions, cred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ness if Your Return is Examin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taxpayers' returns are accepted as filed. But if your return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ination, it does not suggest that you are dishonest. The 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result in more tax. Your case may be closed withou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may receive a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esy and consideration. You are entitled to courteous and consi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from IRS employees at all times. If you ever feel that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reated with fairness, courtesy, and consideration by an IRS employ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ell the employee's supervisor. Publication 1, Your Righ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payer, explains the many rights you have as a taxpayer. You can ge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by calling our toll-fre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only the required tax. You have the right to plan your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finances in such a way that you will pay the least tax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under the law. You are liable only for the correct amount of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urpose is to apply the law consistently and fairly to all taxp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cy and confidentiality. You have the right to have your tax cas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. Under the law, the IRS must protect the privacy of you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However, if a lien or a lawsuit is filed, certain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x case will become public record. People who prepare you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resent you must also keep your information confid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he right to know why we are asking you for th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how we will use it, and what might happen if you do not g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ation of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ination usually begins when we notify you that your retur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We will tell you which records you wi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returns are selected. We select returns for examination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A computer program called the Discriminant Function System (DI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elect most returns. In this method, the computer uses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give parts of the return a score. IRS personnel then screen th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turns are selected at random. We also select returns by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for credit or refund and by matching information documen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W�2 and 1099, with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nging the examination. Many examinations are handled by mai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get the free Publication 1383, The Correspondence Process (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Accounts). If we notify you that your examination is to be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personal interview, or if you request such an interview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ask that the examination take place at a reasonabl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at is convenient for both you and the IRS. If the time or pla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is not convenient, the examiner will try to work out some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. However, we will make the final determination on how, wh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 examination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to another district. Generally, your return is exam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S district where you live. But if it can be examined more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ly in another district, such as where your books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, you may ask to have the case transferred to that distr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roughout the examination, you may represent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one else accompany you, or, with proper written authorization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represent you in your absence. If you want to consult an attorne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olled agent, or any other person permitted to represent a taxpay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ination, we will stop and reschedule the interview. We cannot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view if you are there because of an administrative summ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s. You can generally make an audio recording of an interview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S Examination officer. Your request to record the interview should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riting. You must notify us 10 days before the meeting and br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equipment. We also can record an interview. If we ini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, we will notify you 10 days before the meeting, and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recording at your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examinations. We try to avoid repeat examinations of the same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times this happens. If we examined your tax return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either of the 2 previous years and proposed no change to you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, please contact us as soon as possible so that we can see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iscontinue the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changes. If we propose any changes to your return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reasons for the changes. It is important that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s for any proposed change. You should not hesitate to as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is un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with changes. If you agree with the proposed chang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an agreement form and pay any additional tax you may owe. You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on any additional tax. If you pay when you sign the agree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s generally figured from the due date of your return to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pay the additional tax when you sign the agreemen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bill. The interest on the additional tax is generally figu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e date of your return to the billing date. However,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ed for more than 30 days additional interest, even if the bill is de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ue a refund, we can refund your money more quickly if you 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form. You will be paid interest on the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ling the Examination Findin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gree with the examiner's report, you may me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r's supervisor to discuss your case further. If you still don'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aminer's findings, you have the right to appeal them. The exam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your appeal rights and give you a copy of Publication 5,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and Preparation of Protests for Unagreed Cases. This free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your appeal rights in detail and tells you exactly what to d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pp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ls Office. You can appeal the findings of an examination within the 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ur Appeals Office. The Appeals Office is independent of your exam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RS District Director or Service Center Director. Most differ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d through this appeals system without expensive and time-consuming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. If the matter cannot be settled to your satisfaction in Appea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your case to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ls to the courts. Depending on whether you first pay the disputed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ke your case to the U.S. Tax Court, the U.S. Claims Cou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.S. District Court. These courts are entirely independent of the 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U.S. Tax Court case is generally reviewed by our Appeal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heard by the Tax Court. As always, you can represen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ve someone admitted to practice before the court represen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yet pay the additional tax and you disagree ab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we it, you generally have the right to take your case to the Tax Co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 you have 90 days from the time we mail you a formal notice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notice of deficiency") telling you that you owe additional tax to f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ition with the Tax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paid the disputed tax in full and filed a clai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 (discussed later) for it that we disallowed (or on which w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ction within 6 months), then you may take your case to the U.S.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or U.S. Claims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 decisions. We follow Supreme Court decisions. However, we can lo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ourts involving taxpayers with the same issue and still appl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the law to your situation. You have the right to appea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ing litigation expenses. If the court agrees with you on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in your case, and finds the IRS's position to be largely unjus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ble to recover some of your litigation expenses from us. Bu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ust have used up all the administrative remedies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IRS, including going through our Appeals system. You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cover administrative expenses from the IRS. Free Publication 556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 of Returns, Appeal Rights, and Claims for Refund, expl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medies. If you believe that tax, penalty, or interest was unju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, you have rights that can remedy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ims for refund. Once you have paid your tax, you have the right to f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for a credit or refund if you believe the tax is too much.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ing a claim is explained in Chap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of penalties. You have the right to ask that certain pen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not interest, as discussed later) be canceled (abated) if you ca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cause for the failure that led to the penalty (or can sh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d due diligence, if that is the applicable standard for the penal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lied on wrong advice given to you by IRS employees on the toll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ystem, we will cancel certain penalties that may result.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how that your reliance on the advice was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interest. If our error caused a delay in your case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ly unfair, you may be entitled to a reduction of the interest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be due. Only delays caused by procedural or mechanical act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volve exercising judgment or discretion qualify. If you think w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elay, please discuss it with the examiner and file a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