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 file  provides 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and Computer  Clubs  who  wish  to  distribute  Unicorn 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Please refer to MANUAL.COM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&amp;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Master - Suggested categories are: Desk Calendar, Desk Top Produ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, or 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 See FILE-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 provides  User  with  trivia,  birthdays, anniversari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ate, but also allows User to include their own inform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date.   It  also  gives  a  quote for the day, and informs User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s  (Weekly/Daily/Monthly/Single/Annual/Range  Of  Dates)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have.   All of this can take place at boot up or any other tim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program. The data file contains over  3000  historical 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r  can  set the colours, printer codes, default data driv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 There are no 'crippled' features or  options.   Uses  Mous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 The  only  difference  between  the  shareware  and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is the lack of 'plea' screens on the registered  version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ty of the Users 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Requirements:  256K RAM,mono or colour monitor, must opera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or high densit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: MS-DOS 2.1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price is $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IC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is a small software company owned and ope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P. Schell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Unicorn Software Limited we believe that the PRIMARY purpose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ervice,  not  profit.   This concept is fundamental to our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velopment, production and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has been producing top quality  compute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asonable prices, continuously, since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feel  free  to  contact  me  at any time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.  I  can  be  reached  by  mail  at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les P. Schell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bash, Indiana 46991-0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219-563-4663.   The number is manned (by a human) from 6:00 to 9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EST, all other hours by an answer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 70272,3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Support conferences exist on the following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Kokomo BBS:      317-457-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RoadHouse BBS:   317-784-2147  (FIDONET 1:231/2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e monitor the Shareware conference on the following networks:  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ec, NANet, MediaNET, and NAP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yMaster package is defined as containing all the material lis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CKING.LST  text  file.   If any files listed in the PACKING.L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PACKING.LST file itself, are missing, then the package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and  distribution  is  forbidden. 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 program - 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 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out exception.  The PACKING.LST text file contains a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are part of the DayMast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 price  or  other compensation may be charged for the packag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st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 US$8.00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DayMaster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 person  receiving  a copy of the DayMaster package MUS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that each disk or copy is  ONLY  for  evaluation,  and  that 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mited has not received any royalties or payment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quirement  can  be  met  by including the complete program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 person  receiving  a copy of the DayMaster package MUS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that he or she does  not  become  a  registered  user  until 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Limited  has  received  payment for registrat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ment can be met by including the  complete  DayMaster 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nicorn Software  Limited  prohibits  the  distribution  of 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the DayMaster package, without written permission from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mited.  If the version you have is over twelve (12) months 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contact  us to ensure that you have the most current ver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as released in October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Licensee shall not use, copy, rent, lease, sell,  modify, 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 otherwise 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 Any  such  unauthorized  use 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 Government Information: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 Government of the computer software and documentation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 is  Unicorn  Software Limited, PO Box 911, Wab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, 46992-09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 are  reserved  to  Unicorn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vendors  have  standard procedures for acquiring new files.  The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other vendors, BBSs, etc.  Most authors  cannot  afford  to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 to  hundreds  (perhaps thousands) of vendors.  However, som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obtain programs directly from the authors.  If you would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 programs  directly  from  us, automatically, then please help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on our current mailing list, but you  would  still 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 automatic  updates directly from us, then please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Vendor Update Program.  Under this program you can receive updat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ntire  year for only $10 for all 16 programs (this helps to offse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updates, simply send us a letter with your name,  company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 address,  the  name  of the person we should contact (such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librarian), and a check or money order for $10. (Countries outsid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 please add an additional $10). Payment in U.S. funds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.S. bank only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Program covers all programs in release.  For a complete lis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UNICORN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participants  in our Update Program will automatically receive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we may release while their Update Program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Program is only intended to help us cover our expenses in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a vendor desires to obtain the program directly from u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ther standard ways to obtain programs, then you may prefer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Upd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would  appreciate  copies  of  anything  you print regarding Day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 catalog  description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information you print or distribute regarding the DayMast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 for  supporting 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see  above for our mailing address and phone number. 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