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IN TOUCH(tm) Product is NOT "Public Domain"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.  STAY IN TOUCH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PECTRA COMPUTER SRVICES located in Jacksonville Beach, FL, 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grants you without charge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 copies of this version of our STAY IN TOU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, subject to the limitations specified below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condition that you do not receive any paymen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or other consideration for such reproduction 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is license agreement or the copyright notic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oftware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keep back-up copies of the software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provided that you copy all the copyright, trademark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dicated on the initial screen display, on eac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copies to other persons, but solel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(i.e., to decide whether to continue using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gister) and solely for evaluation by such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hirty (30) day period.  STAY IN TOUCH must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as part of a larger system, or as a part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roduct or service, without express written con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rom SPECTRA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duct or employ its components in any kind of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re reserved exclusively by SPECTRA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version of the program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manual, Technical support, Update Notices, and Reduc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Read the Sign On Screen when executing STAY IN TOUCH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; ALL WARRANTIES ARE EXPRESSLY DISCLAIMED. BY USING TH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, YOU AGREE THAT NEITHER SPECTRA COMPUTER SERVICES NOR ANY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EMPLOYEES, SHAREHOLDERS, AFFILIATES, OWNER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ARTIES WILL BE LIABLE TO YOU OR ANY THIRD PARTY FOR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ABILITY TO USE) OR PERFORMANCE OF THIS PRODUCT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WHETHER BASED ON CONTRACT, TORT OR OTHERWIS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NOTIFIED OF SUCH POSSIBILITY IN ADVANCE. (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product.  You acknowledg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pyrighted intellectual property of SPECTRA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OUCH is a trademark of SPECTRA COMPUTER SERVICES and the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s a Trademark of SPECTRA COMPUTER SERVICE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