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nd 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MERCHANTABILITY OR ANY OTHER WARRANTIE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 BECAUSE OF THE VARIOUS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NTO WHICH THIS PROGRAM MAY BE PUT, NO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this program for one months time before eithe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it or stop using it.  Feel free to shar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continue to use this program and register i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are the registration file with anyone.  You may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s many computers as you wish as long as only one copy o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y one time.  Your registration is not transfer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.  Any legal action or proceeding initiated by either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from or relating to this agreement shall be brough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a 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epin county, Minnesota.  The parties hereby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  If you do not agree with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then do not use the program and do no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s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Mail Coordinator and User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Timothy Carlson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:            Specific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6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neapolis, Minnesota 55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 Getting Started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 Calenda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 Directory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Recor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   Options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Data to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ata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   Help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2 letter state abbrevi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 and range of ZIP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rea cod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range of ZIP codes in numer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ail Coordinator is a personal information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is menu driven and extremely easy to setup and use. 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notes about your daily schedule and appointments. 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irthdays, holidays and keep a list of addresse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Print or export as ASCII files: calendars, monthly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nd address directory data, and mailing lists.  As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helpful information is displayed along the way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ccessible just by pressing F1.  If you are ne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ersonal computer or you just don't have the time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s set of hard to remember commands, then Tim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s guide is organized with the most basic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chapter.  By reading this first chapter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to be able to get started using Tim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.  The rest of the information in this users gu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to chapters which directly relate to the items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top of the screen in the program.  This will help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to specific question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work with less than the following requi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s not been tested for use wit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or better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ard disk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older CGA video card or a card other than C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or VGA and you have problems then change or crea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_OLD.AAA within the same directory as this program. The file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byte total other than zero for the program to recogniz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it with a word processor or by typing the follow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:  COPY CON CGA_OLD.AAA &lt;ENTER&gt; 1 &lt;ENTER&gt; &lt;CONTROL&gt;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The file you create must be contain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gram files for it to have an effect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backup copies as you desire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DISKCOPY or COPY *.* since this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subdirectories.  You should also make frequent backup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ata.  Your data will be stored in the files with the .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extensions for the calendar notes and the file C-D-ADDR.TM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rectory data.  These may be copied with the DO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ee your DOS manual for more 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stributed with Time and Mail Coordin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EXE    CALN-JAN.DER   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286.EXE     |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HELP.AAA    thru          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ADDR.AAA     |              ORD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COLR.AAA    CALN-DEC.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is program on your hard disk is recommend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crease file access time and will allow for larg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Running this program from a floppy disk will severely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directory and calendar note file sizes.  To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your hard drive: copy all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a separate directory on your hard drive. 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distributed in a compressed format to save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a file named TMC13A.EXE or TMC13A.ZIP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C13A.EXE is a self extracting file, the file TMC13A.ZIP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program to extract the program files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st disk vendors and bulletin boards.  Once you hav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s you are read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 Step instructions: First move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To reach the root directory of your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e  C:  at the DOS prompt and press &lt;ENTER&gt;. This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the letter designation of your hard drive (the C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first hard drive in a system). Now type  CD\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You should now be in the root directory of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 should look similar to C:&gt;  Now type  MKDIR ADDR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, this will create a directory called ADDRTI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You can confirm this by typing  DIR ADDRTI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  If the ADDRTIME directory is display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reated it.  Now change to this directory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DRTIME &lt;ENTER&gt;.  Next type  COPY A:\*.* &lt;ENTER&gt; (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s to be copied are on the A drive).  Now tha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separate directory on your hard drive you must unpack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ither the file TMC13A.EXE or TMC13A.ZIP.  If you h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MC13A.EXE simply type TMC13A and you should be ready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If you instead have the file named TMC13A.ZIP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an unpacking utility that is available from mos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running this program from a floppy disk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see section on installing), you may install 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by copying all program files to that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DISK: Insert the program disk into the disk dri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ide up.  Now change the default drive to the driv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(If the disk is in the A drive type  A: 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t the DOS prompt), then type  CALENDA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omes with another executable file, CALEN286.EX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faster and take up less memory.  If your processor is a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 you may use this instead.  Just type  CALEN286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RD DISK: If you will be running this program from a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drive to the hard disk containing the program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s the C drive then type  C:  and press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,  then type  CD\ADDRTIME  (if ADDRTIME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program) and press &lt;ENTER&gt;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bdirectory.  Now type  CALENDAR  and press &lt;ENTER&gt;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80286 processor or higher you may use the alternate vers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ALEN286  instead of  CALENDAR.  This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faster and take up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the program the first thing displaye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screen, with the copyright notice in a window at the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copyright message just press any key. 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tains helpful messages about what actions you may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bottom line is a lock key indica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if your Shift, Insert, or Num lock keys are active.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 during most parts of 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the menu bar at the top of the scree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&lt;F10&gt; or by holding down then &lt;ALT&gt; key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menu bar item that you wish to access.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Calendar, Directory, Options and Help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elp item, you hold down the &lt;ALT&gt; key and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tter H, this will drop down the help menu.  Each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menu item contains a red letter.  You may select a menu i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key corresponding to the items red let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use the arrow keys to change menus or highlight a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are the keys labeled F1 through F10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quick access to program functions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After you have used this program for a while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to be an efficient means of performing the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unction keys are used in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Help            May be used in most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alendar View   Displays the calendar with curren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Directory View  Displays the phone and addres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Find            Finds a user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Edit            Used to edit the current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ort            Sorts the directory by a selected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Add             Adds a record to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Delete          Deletes the current record from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Jump            Used to jump to a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Menu            Accesses the menu bar at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2          Displays the nex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 - F2          Displays the previous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10         Blanks the scree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feature is activated by holding down the 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at the same time pressing the function key &lt;F10&gt;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he screen until another key is pressed.  This feat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in an edit or menu mode.  Blanking the screen wh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ystem helps prevent "burn in".  This condition occu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play is left on the screen for long periods of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more or less "burned" into the screen and can ac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after a monitor is turned off in severe cases.  Thi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with businesses that leave their systems on all d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mage displayed.  The screen saver also has the added benef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oncealing your important data from those in the area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shareware product.  You may cop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 to your friends for their evaluation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you are expected to pay a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isclaimer of Warranty, the License Agree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 at the beginning of this users guide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later in this chapter on registration.  An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inted from within the program by selecting Registr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and typing a Y when asked if you want to print a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finition of Shareware is an excerp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ware provided by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by Paul Mayer, author of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imple right to continue to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in the license agreement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 comparable quality.  (In both cases, there ar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bad ones!)  The main difference is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easier,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ime and Mail Coordinator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Specific Applications Software at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6146 Minneapolis, MN 55406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Time and Mail Coordinat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wever Specific Applications Software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Coordi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reading the users guide you still have proble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612-724-7499.  We reserve the right to limit help calls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for unregistered users.  You may also write to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comments.  If you write to us with a question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s much information as you can.  If you call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of Time and Mail Coordinator you are using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start of the program and also should be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this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, which may be found by typing V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 messages are displayed and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(8086, 80286, 80386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card (CGA, EGA, VGA, SVG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 in your system, which may be found by typing 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our products, foreign orde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please write to us at the address at the end of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: 612-724-74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ail Coordinator is a shareware product.  You ma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distribute it to your friends for their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this software you are expected to p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Please help support the shareware conce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shareware programs.  This will enabl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o continue to writ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his version is $25.00.  Each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install this program on as many computers as they lik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s not used at more than one location at the same tim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for multiple user site licenses)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most recent version of the program, a qualit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notice of and discounts on future upgrades and support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0 minutes of telephone support time will be given withou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ed users for three months following registration.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will be sent to registered users when the upgrade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ugs that effect functionality for a full yea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If a registered user has a problem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ffects functionality, and we cannot correct it, then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the registration fee will be offered.  To register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d fill out the ORDER.FRM file and send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6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neapolis, MN 55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comments you may have to help improv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nd services.  Serving our customers needs is the wa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cceed.  Your comments are very valuable to u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plan for the future.  If you find anything in the program 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ich is unclear or hard to understand please let us know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ould appreciate your suggestions for adding new features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suggestions for entirely new programs.  Please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t the previously mentioned address with all your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when starting this progr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.  On the left side of the screen is the curren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day of the month highlighted.  The right sid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ly notes.  You may browse through the no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th the Page Up, Page Down, Home, End, and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2 monthly note files, one for each month of the y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return to the calendar view with the current mon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from the menu or by pressing &lt;F2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You can also change the month and yea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Select Month" from the Calendar menu.  For quick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r previous month you can select either from the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by using the shortcut keys.  The shortcut keys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nth = Shift-F2, previous month = Al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month of any year with the Select Mon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endar menu.  Just type in the month number and yea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your own notes to keep track of appoin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s, anniversaries, a list of things to do, etc. with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menu selection.  To access the calendar menu from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either press &lt;F10&gt; or &lt;ALT&gt;-C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can select a different month to work with if desi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nter Notes mode.  In the Enter Notes mode you can us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age Down, Home, End, arrow keys, Insert and Delete. 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tes mode the Home key will bring you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e End key will bring you to the la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line at the cursor press &lt;Shift&gt; and the Down Arr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 To delete a line press &lt;Shift&gt; and the Up Arrow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notes are limited to 200 lines per month.  If you ha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200 and add a line the data at line 200 will be lost. 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Notes mode you press the Escape ke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You must move off of the last line edi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at line to be retained when yo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notes are stored automatically to the corresponding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disk when you either change months or when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is available from the calendar menu.  I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erform DOS commands at the DOS prompt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type  EXI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you may select the Exit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enu or press &lt;ESC&gt;.  All files and use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automatically saved when you exit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directory you can select it from the directo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ress &lt;F3&gt; when not in one of the edit or menu mod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creen is composed of ten directory fields a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or on the right side of the screen.  While vie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may use the Page Up, Page Down, Home, End and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total number of records in the directory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are displayed close to the bottom of the screen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.  When first using this program ther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ata in the directory, you may delet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co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en fields for each record in the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Last name, First name, Middle Initial, Note field, Mail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, Street Address, City, State, and Zip Cod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hat is not self explanatory is the "Mail List" fil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en characters long and is used to identify whi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s to which mailing list.  The main purpose of this fiel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you to print mailing lists from the informati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ach character entered into this field identifie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longing to a unique mailing list.  A record may belong to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different mailing lists.  For more information see "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"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directory, select Sort from the directory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6&gt; when not in one of the edit or menu modes.  You may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using any of the fields.  Select the fiel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your sort key with the arrow keys and press &lt;ENTER&gt;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large directory this may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ord to the directory use the Add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 or press &lt;F7&gt; when not in one of the edit 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hen type in the information and use the arrow key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Press &lt;ENTER&gt; when done or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 from the directory first select the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in the view directory mode then use the Delet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menu or press &lt;F8&gt; when not in one of the 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s.  You will then need to type "Y" to a prompt ask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directory for a certain record use th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directory menu or press &lt;F4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Highlight the field you wish to use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type in the data to find.  For example to find a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ith the last name of Smith, select the last name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Smith.  Now you can press &lt;ENTER&gt; to find a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other match by repeating this procedu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tch.  You can also type in a partial name such as Smi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and the program will find the first occurrenc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jump function allows you to move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phone/address directory.  To use the directory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imple select it from the directory menu or press &lt;F9&gt;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record number you wish to jump to. 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the current record number are displayed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together on the same line.  Being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jump to a specific record is especially useful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directory.  Using page up or page down could take too lo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between the current record number and the record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is consid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selection of the directory menu allows you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for your phone/address directory.  To start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n existing file just type in the path and file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do so.  The file extension for a Time and Mail Coord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must be .TMC, any DOS legal file name and path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creen colors which appear between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n your monitor, select the Change Colors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 After selecting Change Colors a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the current color choices for five screen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ve objects are: Foreground, Background, Border, Tit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.  You may change the color of each object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using the space bar and changing the color name with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f you change an objects color to the same as the backg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hen the object will not be visible.  After making your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nges press &lt;ENTER&gt; to save your choices and chang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r press &lt;ESC&gt; to keep the original colors.  Whil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window is displayed you may also press &lt;F10&gt;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efault color scheme.  Any changes you make will be sav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ed &lt;ENTER&gt; or &lt;F10&gt;, from that time on, whenever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t will remember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tab key value, select Set Tab from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then be displayed showing the current tab key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 using the arrow keys and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tab key value determines how many spaces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ight when the Tab key is pressed while in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calendar data, choose the "Print Calendar"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 You will then be given a choice of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int Month Calendar  - Prints a user specified calend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Year Calendar   - Prints a user specified calend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 Month Notes     - Prints one month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int Year Notes      - Prints all the monthl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a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and Calendar Notes may be placed in an ASCII fi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programs such as word processors.  To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Export ASCII from the Options menu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Once the data has been placed in a file you may import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it to another file from DOS or from a multitude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or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irectory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information contained in the directory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Directory" selection from the options menu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choice of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int Current Record        -  Prints all of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All Records           -  Prints an 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 Current Record Label  -  Prints a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int Mail List             -  Prints specified mai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print a mailing lis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between records and the left margin size.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the number of lines between records and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llows you to print more than just mailing label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velopes, rolodex cards, etc.  The normal number of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or continuous form mailing labels is 3.  If you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ist on continuous form plain paper then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1 line between records to save paper.  After sett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and lines between records you will be prompted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print.  The lists are determined by the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ist field of the directory records (See "Director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" in this chapter for more information).  For examp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"1" then all the records with a 1 in the mailing li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.  If you were to type "12" then the records with a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2 in the Mail List field would be printed.  Being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your directory into a number of different mailing lis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useful.  For example a business could indicate custom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urchased their product with a 1 in the Mail List field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who have purchased a competitors product with a 2 (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ny other characters you may choose).  Then the firs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printed out by specifying the 1 mailing list and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st by printing out the 2 mailing list.  Records from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could also be printed all at once by typing "12"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or parts of it, may be placed in an ASCII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other programs such as word processors.  To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elect Export ASCII from the Options menu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Once the data has been placed in a file you may import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it to anothe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program sound (warning beeps, etc.), select Sou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.  To enable program sound Select Sound 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oggle type function.  If Sound Off is displayed then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abled.  By selecting Sound Off the sound will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splayed selection will change to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online help to be available, the file C-D-HELP.AA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dex selection from the Help menu gives you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elp screens which are displayed in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on General help from the Help menu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nformation about starting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endar Help selection of the Help menu gives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Help selection of the Help menu gives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the Phone and Addr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anual Selection of the Help menu allows yo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Users Guide on your printer.  The file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sers guide which will be printed and mus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for it to print the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Registration from the Help menu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information on registration and offered a chanc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form.  Please see Chapter On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ile ORDER.FRM must be available to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able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bama           AL    35000-36999    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ska            AK    99500-99999      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erta (Canada)  AB                     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          AZ    85000-86599     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ansas          AR    71600-72999     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tish Columbia  BC                     6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CA    90000-96699      209, 213, 310, 408,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10, 619, 707, 714, 8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8, 909, 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         CO    80000-81699      303, 7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cut       CT    06000-06999    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ware          DE    19700-19999    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. of Columbia DC    20000-20599    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da           FL    32000-34999      305, 407, 813, 9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ia           GA    30000-31999      404, 9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aii            HI    96700-96899      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aho             ID    83200-83899    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         IL    60000-62999      217, 309, 312, 618, 7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          IN    46000-47999      219, 317, 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wa              IA    50000-52899      319, 515, 7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as            KS    66000-67999      316, 9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ucky          KY    40000-42799      502,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isiana         LA    70000-71499      318, 5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            ME    03900-04999    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ba (Canada) MB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         MD    20600-21999      301, 4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chusetts     MA    01000-02799      413, 508,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          MA    48000-49999      313, 517, 616, 9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         MN    55000-56799      218, 507,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ssippi       MS    38600-39799     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         MO    63000-65899      314, 417, 8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ana           MT    59000-59999      4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raska          NE    68000-69399      308, 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           NV    88900-89899      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runswick     NB                     5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oundland      NF                     7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Hampshire     NH    03000-03899     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ersey        NJ    07000-08999      201, 609, 9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xico        NM    87000-88499      5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         NY    09000-14999      212, 315, 516, 518, 60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 Vernon, NY         00400-)          716, 718, 9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   NC    27000-28999      704, 9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akota      ND    58000-58899     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Scotia       NS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             OH    43000-45899      216, 419, 513, 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lahoma          OK    73000-74999      405, 9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ario (Canada)  ON                     416, 519, 613, 705, 8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            OR    97000-97999      5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      PA    15000-19699      215, 412, 717, 8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e Edwards    PE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and 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erto Rico       PR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bec (Canada)   PQ                     418, 5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ode Island      RI    02800-02999      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katchewan      SK                     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Carolina    SC    29000-29999     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Dakota      SD    57000-57799     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nessee         TN    37000-38599      615, 9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            TX    75000-79999      214, 409, 512, 713, 80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L PASO, Texas        88500-)          817, 903, 9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ah              UT    84000-84799      8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ont           VT    05000-05999      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         VA    22000-24699      703, 8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Islands    VI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       WA    98000-99499      206, 5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Virginia     WV    24700-26899     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        WI    53000-54999      414, 608, 7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oming           WY    82000-83199     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New Jersey                   407 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Dist. of Columbia            408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Connecticut                  409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 Manitoba                     410  Mary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Alabama                      412 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 Washington                   413  Massachuset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 Maine                        414 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Idaho                        415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California                   416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New York                     417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California                   418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Texas                        419 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  Pennsylvania                 501  Ar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Ohio                         502  Kentu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  Illinois                     503  Ore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Minnesota                    504  Louis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9  Indiana                      505  New Mex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  Maryland                     506  New Brunsw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  Delaware                     507  Minnes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3  Colorado                     508  Massachuset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  West Virginia                509 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5  Florida                      510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6  Saskatchewan                 512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 Wyoming                      513 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8  Nebraska                     514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9  Illinois                     515  Iow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  California                   516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  Illinois                     517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  Michigan                     518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4  Missouri                     519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5  New York                     601  Mississip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6  Kansas                       602  Ariz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7  Indiana                      603  New Hamps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8  Louisiana                    604  British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  Iowa                         605  Sou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Rhode Island                 606  Kentu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Nebraska                     607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Alberta, Yukon               608  Wiscon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W Terr.                 609 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  Georgia                      612  Minnes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  Oklahoma                     613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  Montana                      614 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5  Tennessee                    812  Ind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  Michigan                     813 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7  Massachusetts                814 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8  Illinois                     815 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9  California                   816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1  North Dakota                 817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2  Nevada                       818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3  Virginia                     819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4  North Carolina               901  Tennes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  Ontario                      902  PEI and 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  California                        Scot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8  Illinois                     903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9  Newfoundland and             904  Flor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rador                     906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2  Iowa                         907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  Texas                        908 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4  California                   909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5  Wisconsin                    912  Georg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  New York                     913  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7  Pennsylvania                 914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8  New York                     915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9  Colorado                     916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  Utah                         918  Okla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  Vermont                      919  Nor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  Sou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  Virgi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6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7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9 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                        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        STATE                RANGE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0-00499   Mt. Vernon, NY        53000-54999  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0-00999   Puerto Rico and       55000-56799   Minneso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gin Islands       57000-57799   Sou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0-02799   Massachusetts         58000-58899   Nor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00-02999   Rhode Island          59000-59999   Mont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0-03899   New Hampshire         60000-62999  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900-04999   Maine                 63000-65899 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00-05999   Vermont               66000-67999   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00-06999   Connecticut           68000-69399   Nebr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00-08999   New Jersey            70000-71499   Louis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00-14999   New York              71600-72999   Ar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00-19699   Pennsylvania          73000-74999   Okla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00-19999   Delaware              75000-79999 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-20599   Dist. of Columbia     80000-81699  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00-21999   Maryland              82000-83199   Wy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00-24699   Virginia              83200-83899   Ida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00-26899   West Virginia         84000-84799  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00-28999   North Carolina        85000-86599   Ariz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000-29999   South Carolina        87000-88499   New Mex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-31999   Georgia               88900-89899   Nev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-34999   Florida               90000-96699 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00-36999   Alabama               96700-96899 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000-38599   Tennessee             96900-96999   Gu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00-39799   Mississippi           97000-97999   Ore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-42799   Kentucky              98000-99499  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000-45899   Ohio                  99500-99999 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000-47999   Ind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00-49999 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-52899   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