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and Mail Coordinator   VERSION 1.3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imothy W. Car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This program may work with less than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tested with less than the following: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a color monitor, 256K of memory, &amp;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Time and Mail Coordinator should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DOC, print this file with the DOS prin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ime and Mail Coordinator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support, licens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You may install the program by copy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erate directory on your hard disk.  At the root directory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KDIR ADDRTIME and press &lt;ENTER&gt; to create a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containing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: COPY *.* C:\ADDRTIME  where C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your hard disk drive and ADDRTIME is a sugg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Run the program by typing CALENDA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  Please read the MANUAL.DOC file.  If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or call: 612-724-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innesota, 5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