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THER PRODUCTS IN THE REALITY SERIES YOU CAN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(See Order For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EALITY SERIES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following programs make up a part of a greater presentation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human response called The Reality Series. In the future, there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e additional programs available, such as, a monologue on Tim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w one's perception of it, effects how one copes with lif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 JOURNEY INTO AWARE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 powerful. growth stimulating adventure into the reality of what i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 provocative affirmation of the attributes and process of human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nd personage that is in all of us. Portrays the struggle and triump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be whole and free, which is reachable for every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ce: $11.95(not available as sharewa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O ALL THE CHILDREN OF THE WOR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s is a program primarily for children, however, adults can benef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rom it, as by way of a reminder, they can recall their own legacy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 child, and therefore, be in a position to pass that legacy o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ir children, as well as, the children in all the world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rogram can be read to children, or the children can read it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mselves. Explanation and discussion can follow along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eading so that everyone can receive a full understanding of wha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ue about them and their inheritance as a human be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ice: $ 9.95 (SHAREWARE) Registration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 free 11" X 17", parchment paper, copy of A CHILD'S BILL OF RIGH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ster, with each reg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I MET A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 dramatic presentation of one's encounter with the discovery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owerful, authoritative voice within - the voice that is know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xperienced to be uniquely, the personal voice with its peculiar t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nd pitch, the voice that is the ultimate and final court of appeal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to what is real and what is, for the owner of that vo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ce: $11.95 (not available as sharewa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OVERT HUMAN CONSPIRA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collective world system is dominated by the "freedom peddlers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ho ever keep the masses into the social trap. The freedom t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ystem offers is not freedom at all, but a sophisticated form of mi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ntrol that has for so long a time been entrenched into the hum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indset that it is considered to be normal as to the way things ar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nd should be!  Real freedom, lies, in being outside of the soc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rap in attitude, perception and intent. Moving out from the tra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kes courage, determination and commitment to one's 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ce: $12.95 in paperback book (not available as softwar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101 OLD CHINESE PROVERB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 journey into the quantum fourth dimension of thought an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xperience. You will never be the same again because of the impact of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obvious disclosed in the "proverbs". Each proverb is food for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enses to explore magnificently the wonders of it all. The higher on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goes, the farther one can see, and greater is the opportunity fo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ightful enlighten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ice: $11.95 (not available as sharewar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WHAT MAKES PEOPLE TICK?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re is a world of understanding. Herein lies the discovery of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isdom and knowledge. Questions can be raised, and answers will b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reated for those who want to know. The threads of the tapestry of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mystery will be unraveled as enlightenment of experience opens up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door of understanding and the light of revelation burst through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to the brilliant sunlight of the exposure of all the awesomeness of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ruth itself, as naked as any might want it to be, and not s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tartling, that none will not welcome the opportunity as a moment fo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ersonal growth. This program - WHAT MAKES PEOPLE TICK? - takes you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o that world of understand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ice: $9.95 SHAREWARE Registration requi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 free 11" x 17", parchment paper, copy of A CHILD'S BILL OF RIGHT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er, with each regist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End of Chap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