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limited version of the KIT is being made available in th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edition.  If you like the program, please become a registe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. Print and read file REGISTER.DOC for more information on how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You will receive the latest version of this prog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Technical suppor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EGISTERED VERSION CONTAIN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Many more questions in the "Jewish I.Q. Quiz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Many more topics for "debate" in the "Explorer's Jewish Though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c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An encyclopaedic survey of Jewish literature from ancient tex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 contemporary scholarship with an accompanying char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A basic booklist for further exploration of Jewish knowledg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An audio-tape catalogue of lectures on a wide range of Jewi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bject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