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ft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_______________________  State _______ ZIP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account (optional)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lin version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 board where you found Nonlin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the box below which indicates your ord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I wish to register Nonlin ($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I wish to order Mathplot ($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I wish to register Nonlin and order Mathplot ($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 $5  to  any  amount  shown  above  if the softwar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ed out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eturn for registering, you will be  authorized  to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 Nonlin  beyond  the trial period and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recent version  of  the  program,  a  laser-printed,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,  and  three  months  of  support via telephone, ma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.  Your registration  fee  will  be  refunded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nter a serious bug that cannot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disk choice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50" HD (1.4 MB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25" HD (1.2 MB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25" DD (360 KB)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his form with the amount indicated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illip H. Sher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10 Geral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shville, TN  37205-380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15-292-2881 (even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Serve: 71333,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