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15-90, PC-CAI version 2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already done so, Please register so we may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es, correc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version will not produce graphics on Hercules-typ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inexpensive programs such as SIMCG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mulate CGA graphics on your Hercules moni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 you to use the graphic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o use PC-CAI, please be sure to run the CAI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up default drives, colors, and other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for CREATE. Also, be sure to look at the two demo program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nd CREATE. You can start these programs at the DOS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DEMO          (requires CGA compatibl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DISK - When you register for PC-CAI you will get a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AI programs and other goodies to help make PC-CAI more exci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ed to send in short programs or pieces of programs, image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share with other PC-CAI users. We will plac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disk so that others can get ideas of how to use PC-CAI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is placed on the disk, you will be sent a free updat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sk. The disk will be updated periodically to reflect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contents of the dis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utorial on how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 program to produce BI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program to translate Print Master graphics into PC-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ample menu program using the @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SK SUBMISSION FORM:Please fill this out &amp; send with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e information in the following files to be used a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C-CAI program. I place this information in the public doma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permission for anyone to use these examples as they wish.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s placed on the SAMPLES disk, I will receive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disk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MITTED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 DAT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PHONE#:(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COUNTRY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disk to TexaSoft, PC-CAI SAMPLES, PO Box 1169, Cedar Hil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75104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nges in the way CAI was compiled means that the file BRUN40.EX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quired to run CAI.EXE. However, there are a couple of extr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need to know about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PCX.EXE - This file needs to be on disk if the command .PCX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is the command that allows you to diskplay PCX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HELP.COM - This file is needed to access the CAI help files (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en you are in the editor). Also, the file CAI.HLP mus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o distribute a CAI program, all you need to include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CAI.EXE. However, if your tutorial uses the .PCX comm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o include the program CAIPCX.EX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PCX graphics properly on the screen, they ne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CREEN command. For example, if your PCX file was created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GA mode, you will need to be in SCREEN 1 mode.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de is SCREEN 2, and EGA color mode is SCREEN 9. These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urrently supported in PC-CAI. Displaying PCX graphic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other modes may distort the graphics picture. (SEE CAI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ELOW FOR A SOLU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fix a bug in the GR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IPCX Program Document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Display a PCX graphic file on the screen. This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X command in PC-C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PCX filename pcxmode,y,x,returnmode,retur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e name of the PCX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mode - the mode to be used to display the graph (see mode numb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mode - the mode that you want to revert to when then program end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NOT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type - 0 is text, 1 is graphic. Specifies what type you wa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n the program ends (see END N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ff returnmode and returntype by using th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PCX filename pcxmode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 graphic will be displayed and the program will immediatly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graphic on the screen and remaining in the same mode 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way CAIPCX is used from PC-CAI with the PC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returnmode and returntype, the PCX grpahic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 on the screen until a key is pressed. Then the screen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returnmode and return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IPCX FROM WITHIN PC-C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one the standard modes within PC-CAI (SCREEN 0, 1 or 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.PCX command as described in the PC-CAI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play a PCX file in another mod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(*CAIPCX TESTPCX 4,0,0,0,0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file named TESTPCX in mode 4 (EGA 2 colors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0. When a key was pressed, the screen would revert to CGA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PCX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320 x 200 pixel CGA (4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640 x 200 pixel C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320 x 200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640 x 299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640 x 350 pixel E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640 x 350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- 640 x 480 pixel V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- 640 x 480 pixel V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- 320 x 200 pixel VGA (256 color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- 720 x 348 pixel Hercules (2 colo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800 x 60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 640 x 35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 640 x 48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 800 x 60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 800 x 600 pixel Paradise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 800 x 600 pixel Paradise (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 640 x 400 pixel Paradis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 640 x 480 pixel Paradis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 800 x 600 pixel Video 7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 640 x 40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 640 x 48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 800 x 60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ST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STORE command zeros out counting for question grading.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preliminary questions to ask before starting to keep record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STORE command right before you want to start counting right and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OP GO:Labe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to the @STOP command is GO:Label. When you use the @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:Label option, the program will end, then resume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GO:Label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OP GO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program to stop, then begin again at the label nam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IN (*file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exit one PC-CAI program and start anoth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reak your programs into modules and chain from on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leave one PC-CAI program and begin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G. You can do th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IN (*NEWPRO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program will be removed from PC-CAI memory, and the new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OP GRA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grade option to output only the final summary of the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result of each individual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DE [FILE=filename] [SCREEN] [SUMM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mand allows you to output grade results at any time. The FILE=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send results to a file. If SUMMARY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 command, only the final summary of the grade is repo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ach individual question. The SCREEN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port to be dia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has been made so CAI does not automatically clear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This allows you to display a message on the screen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not be erased until the program takes over.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when you are beginning a program from an encode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 before appearing on the screen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some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your message will be on the screen until the MYPROG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