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Soft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05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, OH 44841-0205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: (419) 986-6007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, PC/XT, PC/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, or PC-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ard drive with a minimum of 2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 matrix or HP LaserJet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erve space, the Fixed Asset Pro disk(s) conta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Fixed Asset Pro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Asset Pro requires a hard disk with at least 2 MB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for installation. The Fixed Asset Pro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1.5 MB of disk space aft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Asset Pro has a sample file included with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the sample assets you must run the Install  prog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A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the two compressed files (FApro10A.Zip, FApro10B.Zip)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 on your hard drive using the DOS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 subdirectory name is "FApro". Once you  hav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files into your subdirectory uncompress them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wo   files   (FApro10A.Zip,   FApro10B.Zip)   from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Fixed Asset Pro requires that the FILES=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be set to 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time  you run Fixed Asset Pro you must  nam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We  recommend  that  you  keep  your  data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 other than the FApro subdirectory.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ixed Asset Pro type: FApro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trouble reading the screen restart the 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: FApro 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manual type: copy manual.doc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is a total of 49 pages in 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