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contains important license information regard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PER Payroll  This information applies to individual users who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ass copies out to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es, Disk-of-the-Month Clubs, etc., should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for 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!  Show your support for Shareware by registering the progr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use.  SOFTCRAFT depends upon and needs your support. 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  Trial Use License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PER Payroll is NOT a public domain program.  It is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90, 1991, 1992, and 1993  by SOFTCRAFT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and accompanying documentation are protected by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law and also by International Treaty provisions.  Any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in violation of Copyright law or the terms of this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prosecuted to the best of our ability.  The conditions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CRAFT hereby grants you a limited license to use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urposes for a period not to exceed sixty (90) day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nd to continue using this software (and/or it's documentation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inety (90) day evaluation period, you MUST make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ment to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is software after the ninety (90) day evaluation period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ing the software is a violation of the terms of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as provided in this agreement. 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SOFT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  Limited Distribution License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copyright holder for ZIPPER Payroll, SOFTCRAFT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by individuals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scription Services, Disk-of-the-Month Clubs, etc.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 to the VENDOR.DOC file for complet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s are hereby granted permission by SOFTCRAFT to copy the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roll diskette(s) for their own use (for evaluation purposes)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individuals to evaluate, ONLY when the following 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ZIPPER Payroll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d in the FILES.DOC file.  If any files listed in the FILES.DO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or the FILES.DOC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ZIPPER Payroll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documentation files - CANNOT be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.  The FILES.DOC text file contain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files that are part of the ZIPPER Payroll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IPPER Payroll package.  A distribution cos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ling, as long as the total (per disk) does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ZIPPER Payroll package CANNOT be sold as par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inclusive package.  Nor can it be includ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reement from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printed User's Manual may not be reproduced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art, using any means, without th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OFTCRAFT.  In other words, the disk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may not be distributed in printed (hardcop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ZIPPER Payroll package cannot be "rented" or "leas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U.S. Government Information:  Use, dupl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ocumentation in this package shall be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as set forth in subdivision (b)(3)(ii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or/manufacturer is SOFTCRAFT, 3612 122nd Pl.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tt, WA 9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rights not expressly granted here are reserved to SOFTCRAF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