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ile contains information about installation, regist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chnical support, and revisions to the User's Manual.  It also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features that are not documented in the User's Manual.  There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appendix that covers special situations for several states.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appendix to see if your state is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USER'S MANU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plete ZIPPER Payroll user's manual is included on-disk a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IPPER.DOC.  The ZIPPER Payroll User's Manual is an ASCII tex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oximately 90 pages long, that may be printed on your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r.   You can print this file with the DOS  "COPY" 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PY  zipper.doc  LPT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LPT1 represents the printer you wish to use (in this case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r #1).  You may also use the DOS  "PRINT" 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RINT  zipper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your DOS User's Manual for more information about using eith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 Payroll is contained on two (2) 360K, 5-1/4" diskettes, or on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0K, 3-1/2" diskette.  With the exception of the README.1ST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.NUM file (not included in the shareware version), ZIPPER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iles are contained in self-extracting archived (packed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are ZPACK1.EXE (disk #1), and ZPACK2.EXE (disk #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DME.1ST file contains information about installation of th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roll program, and a list of files included on disket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 Payroll runs in the MS-DOS / PC-DOS environment (version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).  ZIPPER will run on the full family of IBM &amp; Compatible P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a PC, an XT, or a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 Payroll requires approximately 525K of RAM when it load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less then this amount available, ZIPPER may still loa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will be reduced.  ZIPPER utilizes a 64K memory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(sorting, etc).  If the full 64K is not available, ZIP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your disk drive for this memory space.  This will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ably slower, or it may not run at all.  You should be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 Payroll if you computer has 640K of conventional memor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have too many TSR (Memory Resident) programs or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 Payroll will use any type of color or monochrome monitor. 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designed with a color system in mind, and many of the data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screens maximize the use of color by calling your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not be reasonable to use ZIPPER Payroll without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 supports the use of all printers by allowing you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odes specific to your printer.  ZIPPER supports print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parallel ports (LPT1, LPT2, and LPT3), and two serial ports (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2).  ZIPPER requires the use of a dot matrix printer (tha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mpressed mode) to print continuous form payroll che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ous W-2 forms.  ZIPPER does not print checks or W-2 for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LAIMING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installed ZIPPER Payroll, you can (optionally) dele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s.  In addition to the files ZPACK1.EXE and ZPACK2.EX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delete the files listed below.  The following not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1ST   : Delete this file after you have printed it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mall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ME.DOC   : The file you are now reading. Delete this file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prin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IPPER.DOC   : The on-disk User's Manual.  This is an ASCII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pproximately 90 pages long.  Delete this file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prin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nnTXn.RBF : The various tax table databases.  The first tim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IPPER Payroll it will configure itself for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your business is located.  It does this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rent tax tables for your state. 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ocate your business (to another state), ZIPPER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nger need this data.  See your User's Manual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-STATE PAY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is a distribution method, not a type of software.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gives users a chance to try software before buying 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 specifically grants the right to copy and distribute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for the purpose of evaluation.  With shareware you can fin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suits your needs before you pay for it.  With shareware you can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you buy.  This is the ultimate money-back guarantee -- if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, and don't use the program, you don't pay for it.  If you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hareware program and continue using it, you are expected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pay for i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ee (usually just a few dollars) you paid to a shareware distrib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vendor is not the registration fee.  SOFTCRAFT, the author of Z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yroll, does not receive any of the money you may have pai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version of ZIPPER Payro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is program useful and continue to use ZIPPER Payro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reasonable trial period (no more than 90 days), you should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payment of $62.00 to SOFTCRAFT.  The $62.00 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license one copy for use on any one computer, at any on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 Payroll is a "shareware program"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 for evaluation.  Feel free to share it with your frie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siness associates, (you may make any number of copies of your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distribution disk to share with others) but do not giv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ies that you have altered, or included as part of another system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NOT MAKE PHOTOCOPIES COPIES OF THE ON-DISK USER'S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one distributing ZIPPER Payroll for any kind of remu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istribution fee) must first contact SOFTCRAFT at the address be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ization.  This authorization will be automatically gr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ors recognized by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SP) as adhering to its guidelines for shareware distributors, and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ndors may begin offering ZIPPER Payroll for immediat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your evaluation copy of ZIPPER Payroll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knowledge that you are helping to support a qualit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pays the author for the "thousands" of hours tha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creating ZIPPER Payroll.  Registration pays for this eff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the author to improve and upd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The latest version of ZIPPER Payroll.  This will include any upd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rovements, and "bug" fi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ax table updates for the year following your initial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One year of technical support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EVALUATION COPY OF ZIPPER PAYROLL IS COMPLETELY FUNCTIONAL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ERATION IS NOT "CRIPPLED", LIMITED, OR REDUCED IN ANY WA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GISTERE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registered users will receive technical support and tax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dates.   Tax table updates include federal and state tax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registration form is included with the on-disk User's Manual,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 a registration form from within ZIPPER Payroll. 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 and registration fee of $62.00 should be sen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FTCRAFT, 3612 122nd Pl SE, Everett, WA 982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: (206) 728-8427   FAX: (206) 337-1842   CIS: 71221,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NUAL MAINTENANCE /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become a registered user of ZIPPER Payroll, you receive one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echnical support.  The one year period begins with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.  You will also receive, at the appropriate time, without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ge, the tax table updates for the following y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continue to receive technical support beyond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ar AND receive subsequent tax table updates, you will need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active registration status.  An active registration stat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tained by paying an annual maintenance fee of $35.00.  SOFTCRAF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fy all registered users regarding renewal of thei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is time SOFTCRAFT does not provide "instant" (real-time, on-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ephone technical support.  We hope to change this in the futur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epends on the volume of technical support requests (reads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...).  At the present time you may obtain technical support i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w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AX (206)-337-1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a Technical Support Request Form included at the rea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IPPER Payroll User's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********   MAKE A COPY OF THIS FORM AND SAVE THE ORIGINAL.  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l out the Technical Support Request COMPLETELY, and FAX it to SOFT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(206)-337-184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so print this form (with your user information already includ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within ZIPPER.  From the MAIN MENU select (4) System..., then (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&amp; Technical Support.  Pressing [F2] will print a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Reques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include all of the information requested.  It will help 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ing a more timely response to your problem.  Honestly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gency of your request.  We will always try to provide the best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within our present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ust also indicate your most and least preferred methods for 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nd to your request.  If you are requesting a telephone or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nse, please indicate if there are any time restrictions as to whe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 the call (like you go to bed early, or the fax machine i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droom...).  Our response will generally be evenings and/or weekends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st until we are "rich and famous" enough to provide real-time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OMPLETE TECHNICAL SUPPORT REQUESTS WILL BE GIVEN THE LOWEST 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CompuServe  [ 71221,376 ]    (Ed Prota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an on-disk copy of the original Technical Support Request For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can be found as part of your shareware distribution diskett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of this file is TECHHELP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 this form with your favorite word-processor (in a non-document mo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 of this form, on the first three lines,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: 71221,3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: (enter your name he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ject: ZIPPER Tech Sup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ow fill out this form (as described above and on the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Request Form) and upload it to our CompuServe account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est any type of response (not necessarily by CompuSer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) U.S.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you contact us for technical support you need to gathe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 information about your computer's operating system.  We ma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ttings in your computers AUTOEXEC.BAT and CONFIG.SYS file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s of the DOS CHKDSK.COM command.  Included with ZIPPER Payroll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 "batch" file that will "get" this information and send i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r. Send the output of this process along with your requ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chnical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DOS prompt type GETDATA and press [Enter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ntents of this batch file (GETDATA.BAT) appears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isplay the information screen file (appear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GETDATA.SC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 wait for you to respon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US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 clear the screen, agai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send the information contained in the autoexec.ba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******** change the setting on the next line if it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:\AUTOEXEC.BAT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send the information contained in the config.sys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******** change the setting on the next line if it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C:\CONFIG.SYS LPT1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 send the information from the "PATH" setting to the print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H &gt;LPT1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 send the information from the CHKDSK.COM utility to the print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******** chkdsk.com must be located in the "path"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DSK &gt;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 clear the screen, one la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 all done!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ntents of the GETDATA.SC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ATCH FILE WILL OBTAIN THE INFORMATION FROM YOUR autoexec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nfig.sys FILE, AND THE RESULTS OF THE DOS chkdsk.co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RESULTS OF THIS PROCESS WILL BE SENT TO YOUR PRINTER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IS INFORMATION ALONG WITH YOUR REQUEST 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USE OF THIS SMALL PROGRAM MAKES CERTAIN ASSUMPTION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OF YOUR SYSTEM.  IF ANY OF THESE ASSUMPTIONS AR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MODIFY THIS BATCH FILE WHERE IT IS INDICA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MODIFY ANY OF THESE SETTINGS PRESS [CTRL-C] TO ABORT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, AND RE-RUN.  REMEMBER TO UPDATE THE CONTENTS OF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(getdata.scr) SO THAT YOUR CURRENT SETTINGS WILL DISPLAY BELOW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LL NOT CHANGE ANY OF THE SETTINGS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 IS LOCATED AT: [ C:\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nfig.sys   FILE IS LOCATED AT: [ C:\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kdsk.com   FILE IS LOCATED AT: [ C:\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IS LOCATED IN YOUR "PATH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INTER IS CONNECTED TO        : lpt1  -- AND IT IS ON-LIN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**** ASP OMBUDSMAN POLICY 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CRAFT is a member of the Association of Shareware Professionals (ASP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wants to make sure that the shareware principle works for you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unable to resolve a shareware-related problem with an ASP memb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cting the member directly, ASP may be able to help. The ASP Ombud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help you resolve a dispute or problem with an ASP member,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 technical support for members' products.  Please write to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mbudsman at 545 Grover Road, Muskegon, MI 49442 or send a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via CompuServe Mail to ASP Ombudsman 70007,353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NEW (UNDOCUMENTED)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eatures listed below are updates, changes, and/or enhancem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ginal version.  These changes are not documented in the ZIPPER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S:  Some menu selections are followed by an ellipsis "..."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pose of this is to indicate that this menu selection will l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EXT SENSITIVE HELP:  Help is available at the MAIN MENU, and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xt level menus.  The help system is currently being expand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find help is available at more, or even all menu levels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10 function key for HELP.  Press any key to return to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PLOYEE ENTRY / EDIT FORM:  A new field has been added for the employe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 code (phone number). The width of the employee's city was enlar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0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PLOYEE DATA SHEET:  A new report has been added to provide a l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ployee data.  The report prints out one employee per page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 you to have a "hard copy" of all employe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E INCOME TAX / WITHHOLDING DATA:  This feature is available "on-l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YSTEM MENU, (3) Payroll Tax Rates &amp; Tables..., (5) State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lding 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install ZIPPER Payroll a file is created automaticall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s this information. The file is created in your ZIPPER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, and is named STATE.SCR.  If you delete this file, y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blank when you attempt to display thi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APPENDI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 COND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E STANDARD DE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PER uses the following rules with respect to the "Stat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du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it is possible to enter any single digit number (0 through 9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valid entries are the values 0 through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-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Marr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-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ter a value greater than 3, ZIPPER will interpret the entr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value for the Married Standard Deduction (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enter 0 (zero) only if your state provides a zero value.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s equate 0 and 1.  Unless your state specifically provides a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for no standard deduction, entering a zero will equat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Standard D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IZO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zona withholding is computed as 20% of the Federal Withhol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zona allows optional (higher) rates of 25% and 29%.  ZIPPER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tax tables to provide the various rates.  Select the proper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for each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Z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zona Withholding Rate                                State Tax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% (Standard)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% (Optional)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% (Optional)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mployee who earns less than $15,000.00 annually is taxed at the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1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KANS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kansas utilizes four standard deductions.  Enter the standard de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employee based on the descrip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Z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Category                                  State Standard De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ingle claiming exemption for self                     1 -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arried claiming both exemptions                       2 - Marr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arried claiming exemption for self                    3 -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No personal exemptions claimed                         0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LIFOR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ifornia utilizes three tax tables.  Select the proper ZIPPER State T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 that corresponds to the California Tax Tabl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ifornia                                                  Z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Tables                                              State Tax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Persons, Dual Income Marr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arried with Multiple Employers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ried Persons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 of Household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ifornia utilizes four standard deductions.  Select the proper ZIP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 Standard Deduction that corresponds to the California Stand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du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Z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ifornia Standard Deduction                   State Standard Dedu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ingle (Dual Income Marri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ried w/ Multiple Employers)                          1 -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arried (0 or 1 Allowance on DE-4)                        1 -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arried (2 or more Allowances on DE-4)                    2 - Marr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Unmarried Head of Household                               3 -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ifornia also provides for "Additional Withholding Allowance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timated Deductions".  This is listed in "Table 2 - Estimated Dedu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" in the California Personal Income Tax Withholding Guide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ifornia "Additional Withholding Allowance" corresponds to the ZIP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 Extra Deduction.  Enter the number of Additional Withhol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ances claimed (Form DE-4 or W-4) into the field for "State Extr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duction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ifornia also provides a "Low Income Exemption".  The amoun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mption is based on the "marital status" of the individual employe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IPPER determines the "marital status" based on the value entere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eld for "State Tax Table".  ZIPPER determines if the exemption appl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payroll is comp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NECTI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necticut recently enacted a personal income tax.  Withholding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ome tax became effective October 1, 1991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sign of the Connecticut withholding system for 1991 doe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orm to the federal withholding system, or any other state syste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have elected, at this point anyway, to not support payroll proce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Connectic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EOR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orgia utilizes four tax tables.  The values contained in Table 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I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rgia                                                    Z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Tables                                              State Tax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F - MARRIED FILING JOINT RETURN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ith one having incom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HEAD OF HOUSE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G - MARRIED FILING JOINT RETURN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h spouses having inco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H - SINGLE INDIVIDUAL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I - MARRIED FILING SEPARATE RETURN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O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wa allows a personal tax credit of $20.00 (annual) for the firs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exemptions claimed, and a $15.00 tax credit for the third and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exemption.  Most states use only one rate, and ZIPPER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the ability to utilize multiple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elected to use the $20.00 rate, and this will work correctl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es who elect only 1 or 2 tax exemptions / credits. Employees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 three or more exemptions / credits will consequently 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withholding taken from their pay.  The amount of erro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, but some employees may wish to have extra state withholding tak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ir check to compensate for this condition.  The amount of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withholding must be entered for each employee when the employe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into your payroll database.  Extra withholding does not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of "normal" state withholding that is computed during pay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.  The amount of Extra State Withholding may be modified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and only effects payroll computed after such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of payroll error (state withholding) produced by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Period                                       Error for each exem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ly                                                   $ .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weekly                                                   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monthly                                                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ly                                                    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RY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yland uses eight tax tables.  Select the proper table bas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ZI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yland Tax Table                                       State Tax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"A"  (20% Local Rate)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"B"  (25% Local Rate)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"C"  (30% Local Rate)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"D"  (35% Local Rate)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"E"  (40% Local Rate)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"F"  (45% Local Rate)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"G"  (50% Local Rate)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"NR" (Nonresident)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SSACHUSET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sachusetts allows a deduction for the amount of U.S. Social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CA) withheld, up to a maximum amount.   ZIPPER has no way of kn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uch any employee may have contributed to FICA during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 through another employer.  When you hire an employee who has wo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current year for another employer, you should infor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that they will be "over-withheld", just as though they ha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ed for another employer.  An overpayment may be claimed as a ref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ir overall tax 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sachusetts uses a combination of two exemption values.  ZIPPER ma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dition by using both the State Standard Deduction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Exem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Standard De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ZI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sachusetts Category                          State Standard De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ersonal exemptions claimed                            0 -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claiming exemption for self                        1 -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ried claiming both exemptions                          2 - Marr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Exemptions:  Enter the number of exemptions 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Extra Deduction:  Massachusetts also allows a Blind Exemption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mployee is entitled to claim this exemption, the number of bl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mptions should be entered as State Extra Exem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laimed spouse counts as "2" exemptions for Massachusetts income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holding purposes.  An employee who claims only himself and his wi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reated as having "3" exemptions.  To match this condition, marr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s claiming themselves and their spouse should be ente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Standard Deduction: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Exemptions     :  3  (plus any additional exemptions claim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IPPER automatically determines if the Massachusetts Low Income Exemp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SSOURI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Exem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ouri allows $1,200.00 for the first allowance, and $400.00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allowance for single persons;  $1,200.00 f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ance, $1,200.00 for the second allowance, and $400.00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allowance for married per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PER equates the Personal Exemption with the $1,200.00 MO W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ances (either 1 or 2).  Enter either a 1 (for single employees)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(for married employees) in the Personal Exemption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Extra Ded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ny additional MO W-4 allowances (the $400.00 allowances)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ISSISSIP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ssippi utilizes three standard ded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ZI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Category                                  State Standard De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ingle                                                  1 -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arried or Head of Family                               2 - Marr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arried, both spouses employed                          3 -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Tax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ssippi utilizes the personal exemptions, also called depende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m 62-420) indica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                       -   $6,00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ried Individuals (jointly) -   $9,50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 of Family                -   $9,50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ents                    -   $1,50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ed 65 and over              -   $1,50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ind                         -   $1,5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****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IPPER SELECTS THE PROPER PERSONAL EXEMPTION BASED ON THE VALUE ENTER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 THE FIELD -- Tax Tables - State: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****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ay seem confusing, as Mississippi uses only one tax table (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ries of tax rates), regardless of marital status.  ZIPPER uses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eld, in this way, ONLY for Mississipp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enter "1" (for Single), ZIPPER will use the $6,000.00 pers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mption.  If you enter any other value (0 through 9), ZIPPER will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$9,500.00 personal exemption.  We recommend you enter "2" -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ried, and "3" - for Head of Family.  As indicated above, Mississipp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the same personal exemption value for both Married and Hea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mi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of additional personal exemptions ("Dependents" -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, Form 62-420) for the total number of dependents, aged 65 and o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blindness in the field "State Extra Deductions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oth spouses are employee, Mississippi tax laws allows the spous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hare" the $9,500.00 exemption in any manner they choose (in multi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$500.00).  ZIPPER does not provide this flexibility.  An employe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elect to take either the Single ($6,000.00) exemption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ried ($9,500.00) exem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e means of dealing with this condition would be for a marr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to take the Single exemption, and then take 1 or 2 pers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mptions ( totals $7,500.00 or $9,000.00).  The spouse would then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laim the balance.  Another alternate would be to claim 0 (zer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sonal exemptions, and then claim any equivalent number of "Extr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ductions" (each extra deduction = $1,500.00).  These alternate metho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uld produce some error if both spouse's worked for you (or the spouse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roll was also computed by ZIPPER).  The amount of error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over the full year, and will not have any effec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payers actual liability.  It will affect the amount of refund or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W JERS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Jersey uses five tax tab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Jersey                                                    ZI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 Tables                                                State Tax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"A"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"B"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"C"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"D"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"E"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