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Great graphics. 512k &amp;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Two players fish simultane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oat against 30 of the top names in bass fishing.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NEW areas to fish that are BassTour and Bass Cla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and animation. Requires 512k of memory and EGA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opular BassT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Head-to-head competitio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sh simultaneously from the same boat (just like REA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) in a three day tournament. Fish against 30 of the top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fishing! Catch the giant bass that lurks in every lake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a FREE program disk from the author. Each angler sel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fferent fishing rods and over 2400 lure/color combination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on-screen fish finder, on-screen contour maps, life jacke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dual live wells and lots more. Supports a mouse and a joystick.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ix NEW areas to fish that are BassTour and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Extremely realistic with great graphics and animat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popular game, BassTour. Requires 512k of memory and 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cond Player can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5 inch: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5 inch: $17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, PERSONALIZED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 ($7.00 for 3.5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gible for reduced subscription rate for Shareware Magazin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, registered users can subscribe for only $1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and BASS CLASS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Du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Duel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