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RELATED SOFTWAR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OLOGIST, A PROFESSION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easy  to use  program for  calculating and print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logy workup and is ideal for anyone who wants to further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numbers or do their own interpretations. Page one gives the 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the  points of  intensification, the planes of expr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cycles,  pinnacles and  challenges. Optional  pages two 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progressions: nine key numbers governing every year from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ge  91. For  each chart, The Numerologist gives 1065 importa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otherwise have to hand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 birth dates for up to 25 people can be enter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charts  are then automatically printed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 this program supports the systems used by Matthew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o Jordan.  The Pythagorean,  Chaldean and  other numbering 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ed.  You can  change the  numbers assigned  to each  of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nd  control whether  or not  Y or  W are  treated  as  vowe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nants. You  can change  the labels  given to  the six  core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 number of  pinnacles to  use and  choose whether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s at  age 0  or 1.  This added  flexibility allows  you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match the particular system of numerology you alread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want to formally acknowledge the superior quality and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numerology program. Your program provides the result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ortlessly. In fact, the resulting chart is far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to which most professionals in the field normally asp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erry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 of Numerology Associati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software makes calculating a batch of names a pleasure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half a dozen names now in the time it used to take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s for one. I'm especially enjoying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have a progressed chart covering an individual's entir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aking all the dogwork out of the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tthew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 of "Numerology: The Complete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software has the most easily understood instruction manu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countered. I have had no previous experience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ving The Numerologist my wife and I sat down and r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s in 15 minutes without any problems. Mo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logist saves time and gives a professional look to my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for this excellent valu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is the  professional version of Personal Numerologist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want more in-depth reports or want to start a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l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  to  the   features  found  in  Personal  Numerologist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ist Report Writer provides the following advanced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hallenge, a very influential number that describes a major obsta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ce overcome can add new dimension to one's li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Maturity  Number, describing  a  powerful  lesson  that  will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Name, combined with the birth name, giving the total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 individual with  emphasis on how the name change has impa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professional  looking cover  page that  shows who  the report  is f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six lines you define for your name, address and any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personally  display. A  must for anyone selling repor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chart  page that  follows the cover page, giving a detailed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numerological calculations  used in  the report. A grea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l  the numbers at once for those who want to gain a deeper in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lete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 to  10 sets  of names and birth dates that can be entered at on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 mode. Each report is then printed automatically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freeing  you to  do something  else until all reports are don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ime saver when printing multipl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ports that  can be  edited using  your favorite  word processo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This  allows you  to add  your own  personal thoughts 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If  you have  a favorite  number  that's  not  includ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for example, just go ahead and ad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individual  treatment of  the letters  'Y'  and  'W'  as  vowel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nants to match whichever system of numerology you are now u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dvanced editing  keys that make it easy to correct mistakes mad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eadings that print in bold type, producing better looking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license  agreement that  includes the  right to  sell the 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in   your  regional  area  for  profit.  Whereas  the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is  meant for  personal use  with friends  and fami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Numerologist Report Writer to be used in a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's easily the best character analysis type of numerolog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seen yet, all things considered. I recommend it 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d that a computer report could detail their hidden selv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software is written as all software should be, but most i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s are clear and concise, its ease of use is no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l, and the documentation is the best I have seen in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Counselors in every field can find uses for th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that is easy to understand and synthesizes factors for you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order the  registered copy  of  Personal Numerologist, you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 credit  towards the  purchase of  The Numerologist Report Writ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extra  savings if  you ever outgrow Personal Numerologist and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to this more 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rehensive,  two volume  set is  one of the most complete book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 of numerology.  Both books  are written  by Matthew  Goodw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f  the text  and program algorithms used in Personal Numerolog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1  is on  the personality reading and will give you the how and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ind the  workings of this program.  Volume 2 covers advanced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 your copy of Personal Numerologist and/or to order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grams or books, use the order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665 Shady Grove, El Toro, CA 926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9AM-5PM PST (714) 458-9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umerologist (Registered Copy)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*                         $ 99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Report Writer *           $295.00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&amp; Territories  $5; 3 or more items: $7    $4 for 1st; $1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      $5; 3 or more items: $7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(for California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ments from outside U.S. must be in U.S. funds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PROVIDED YOUR COPY OF PERSONAL NUMEROLOG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