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ķ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�������</w:t>
      </w:r>
      <w:r>
        <w:rPr/>
        <w:t>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ķ   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Blk, Ver. 1.0,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D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4 Smokeris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ietta, GA 3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(short for ANSI BLOCK) is a rudimentary program for producing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display screens, commonly referred to as ANSI graphics.  ANSIB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screens up to 80 cols by 25 rows; however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equally well with smaller partial screen images or block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reading binary format screen files, ANSIBlk can imp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standard ASCII files.  Data can only be saved on disk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image with a 2 byte header (block width and height). 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ode sequences, as required by ANSI.SYS, is not supported.  By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ly to screen memory, ANSIBlk provides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play attributes without requiring the use of the ANSI.SY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Obviously, a color monitor is required; otherwise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SIBlk.  ANSIBlk was developed for use in programming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vided DSPLYBLK utility allows blocks to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from batch files at any given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SI graphics software commonly available provides similiar o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apabilities; however, these were all unacceptable to m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r another.  Many will not work well with partial screen im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will allow a partial screen block to be easily saved but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-loaded.  Others are simply too complex, in my opinion, for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nce, ANSIBlk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ANSI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SIBlk type:  ANSIBlk filename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:  "filename" is a valid DOS file name.  A .BI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unless otherwise specified.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/A" is used only for importing ASCII tex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80 columns X 25 lines of the file are impor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ary file format is assumed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provides limited editing capability.  Existing display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inted (colorized) with selected foreground and background col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overwritten with new characters.  A full set of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NT, CUT, COPY, and PASTE) are provided for working with rectang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 A box drawing mode is also provided.  If more extensiv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required, you should consider creating the screen using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then import the ASCII screen into ANSIBlk for col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able character input from the keyboard is interpreted liter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.  For example, pressing ENTER simply displays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t the current cursor location in the currently select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xisting screen characters can be altered by "paintin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en or brush.  Painting is a 3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foreground (F2) and background (F3) colors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 the pen in the DOWN position using Page Down 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the cursor using the Arrow keys.  Every screen position 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hile the pen is DOWN will have both it's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changed to the current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are used to control the Pen position.  Pen DOW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n-screen by an asterisk in the lower left corner.  With the P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keys simply move the cursor without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with the Pen, set both foreground and background colors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from the keyboard is displayed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toggles the box drawing ON and OFF and allows the user to select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awing modes.  With box drawing on, the keys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-defined in a convenient geometric pattern, as shown below,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drawing of boxes.  UP, DN, L and R indicates the cursor direction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 the cursor in addition to drawing the charact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      DOUBLE              DOUBLE TOP          DOU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   ���������������Ŀ   ���������������Ŀ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 </w:t>
      </w:r>
      <w:r>
        <w:rPr>
          <w:rtl w:val="true"/>
        </w:rPr>
        <w:t>ڳ</w:t>
      </w:r>
      <w:r>
        <w:rPr/>
        <w:t>8</w:t>
      </w:r>
      <w:r>
        <w:rPr>
          <w:rtl w:val="true"/>
        </w:rPr>
        <w:t xml:space="preserve"> </w:t>
      </w:r>
      <w:r>
        <w:rPr/>
        <w:t>³9</w:t>
      </w:r>
      <w:r>
        <w:rPr>
          <w:rtl w:val="true"/>
        </w:rPr>
        <w:t xml:space="preserve"> �� - �   �</w:t>
      </w:r>
      <w:r>
        <w:rPr/>
        <w:t>7</w:t>
      </w:r>
      <w:r>
        <w:rPr/>
        <w:t xml:space="preserve"> ɳ8 ˳9 �� - �   �7 ճ8 ѳ9 �� - �   �7 </w:t>
      </w:r>
      <w:r>
        <w:rPr/>
        <w:t>ֳ</w:t>
      </w:r>
      <w:r>
        <w:rPr/>
        <w:t>8 ҳ9 �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UP��   �����������ĴUP��   �����������ĴUP��   �����������ĴU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4 ó5 ų6 ��   �   �4 ̳5 γ6 ��   �   �4 Ƴ5 </w:t>
      </w: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 ��   �   �</w:t>
      </w:r>
      <w:r>
        <w:rPr/>
        <w:t>4</w:t>
      </w:r>
      <w:r>
        <w:rPr/>
        <w:t xml:space="preserve"> ǳ5 </w:t>
      </w:r>
      <w:r>
        <w:rPr>
          <w:rtl w:val="true"/>
        </w:rPr>
        <w:t>׳</w:t>
      </w:r>
      <w:r>
        <w:rPr/>
        <w:t>6</w:t>
      </w:r>
      <w:r>
        <w:rPr/>
        <w:t xml:space="preserve">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Ĵ   ���������������Ĵ   ���������������Ĵ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 �2 �3 </w:t>
      </w:r>
      <w:r>
        <w:rPr>
          <w:rtl w:val="true"/>
        </w:rPr>
        <w:t xml:space="preserve">ٳ </w:t>
      </w:r>
      <w:r>
        <w:rPr>
          <w:rtl w:val="true"/>
        </w:rPr>
        <w:t>+ �   �</w:t>
      </w:r>
      <w:r>
        <w:rPr/>
        <w:t>1</w:t>
      </w:r>
      <w:r>
        <w:rPr/>
        <w:t xml:space="preserve"> ȳ2 ʳ3 �� + �   �1 Գ2 ϳ3 �� + �   �1 ӳ2 г3 �� 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ĴDN��   �����������ĴDN��   �����������ĴDN��   �����������ĴD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L � �.Rĳ   �   � 0 L � �.Rͳ   �   � 0 L � �.Rͳ   �   � 0 L � �.Rĳ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 �����������������   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selects the block function sub-menu.  Available block functions are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, COPY and PASTE.  After selecting a function, the user is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desired rectangular screen block to be operated on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irst to the upper-left corner of the block and then to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lock.   ESC will cancel the block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 is automatically placed in the UP position at the start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s also a block function, although it is not part of the block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marking procedure described above is followed to indic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AGREEMEN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included documentation is provided solely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ereby disclaims any and all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the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In no event will the author be liable for any damages, inc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wise, resulting from the use or mis-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the author's liability shall be limited to the origin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Blk ver. 1.0 is provided for private personal use without pay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; however, ANSIBlk is not public domain software.  Legal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legals rights pertaining to the software are reserved and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  Later versions of the software may or may not enjoy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 software may be freely distributed provided that no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in connection with such distribution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hone service connection fees.  This software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or incorporated into any software or other produ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demonstrated, sold or offered for sale without th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.  Anyone wishing to obtain such permis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address listed at the front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criticisms are always welco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