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 N S I a r t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UTORIA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1991, 93 by dima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l rights reserved by Thomas Sauer and Dirk Fo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ima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auptstass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-W6715 Lambsheim Germany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hone: GERMANY-06233-53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puServe: 100020,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.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Registered Trademarks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The Shareware Concept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dimas Software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When to Register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Non-registered Users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Support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. Technical Support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. ANSIartist License Agreement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1. Copyright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2. Definitions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3. Shareware Copies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4. Registered Copies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5. Use of One Copy on Two Computers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6. Use of ANSIartist on Networks or Multiple Systems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7. Making Copies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8. Distribution Restrictions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9. Use of ANSIartist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10. Shareware Evaluation Version warranty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.2.11. Registered Version Warranty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Order and Registration Information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Introduction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Installation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System Requirements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Getting Started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The User Interface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2.1. Hotkeys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2.2. Windows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2.3. The Status Line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2.4. Dialog Windows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2.4.1. Check boxes and Radio Buttons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2.4.2. Input Lines and Lists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The first Screen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1. Cursor Movements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2. Edit Keys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3. First Screen Changes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4. Block Operations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5. The Undo Feature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6. The Context Menu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7. Colors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3.7.1. Creating a colorful screen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3.7.2. Color Hotkeys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8. Lines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3.8.1. How to draw a line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9. Boxes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3.9.1. Drawing Boxes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3.10. Replacing Attributes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File Commands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. Saving our Screen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4.1.1. Saving as ANSI screen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4.1.2. Other file formats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. Loading a Screen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4.2.1. Loading WildCat files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Hotkeys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Tabulators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2 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Variables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1. Variable Handling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What now?.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arly all Software and Hardware names mentioned in  this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registered trademarks. All trademarks used in this  manual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trademarks of the respective f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 distribute ANSIartist under the shareware  concept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 unique marketing idea born of the computer  revolution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allowed  to  obtain  complete  working  programs  to  te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aluate freely for a limited period. If  they  find 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 they should register their copy of the  program.  The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 fee goes to support the authors and encourage the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 to improve the software. Shareware depends  on  hones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puter programs are distributed freely as finished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s of this  form  of  program  depend  completel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nesty of end users for compensation for their work. If you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program, any shareware  program,  please  be  hone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your copy. Shareware is not  free  software.  It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as much work and effort to produce as  the  highly  advert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products, but it usually sells for a small  fra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ice. Registering a  shareware  program  also  gives  you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que opportunity to do something  that  is  virtually 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most commercial software. When  you  register,  your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deas usually will get directly to the author  of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response you will receive is from him/her. This fact 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ty to you that your ideas will be heard by  someone  who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ying attention. It is also from  this  pool  of  sugges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s that future improvements are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areware companies sparingly don't  spend  millions  of 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ing "market research"  or  advertising  the  heck  out  o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s to sell you something that you have only  read  abou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ll up front,... here it is,... fully  functional,...  you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, please buy it,... if you don't... erase it. Sharewar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high quality at low  prices  does  tend  to  keep  all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ces lower and is therefore a necessity in its  own  r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upport shareware you not only receive the right to use a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but you also  make  a  statement  to  the  entir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ustry. Shareware  is  a  distribution  method,  not  a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. Make the  free  world  economy  work!    Please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dima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mas  Software  committs  providing  programs  that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s of computers easier. Through your support,  we  hop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 on going updates and  enhancements  to  make  this 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better. Through the balance of this manual,  unless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, the term ANSIartist is used to  refer  to  the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 product  -  containing  the  program  files   and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ties, and the associated documentation and sam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When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 grant a limited license to use this software for a period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ceed thirty days to non-registered users. During  this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should test and evaluate the software to determine if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et thei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use of this  program  beyond  this  limited  period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. Registration gives you the right to use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documented in th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 Registered  users  of  ANSIartist  will  also  enjo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nefits of additional utility programs. Get the registered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n-registered  users,  including  SysOps,  may  distrib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VERSION of ANSIartist  providing  they  comply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Yo must copy the software in its original unmodifi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You must include all files in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Don't request any fee or charge for  the  distribu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 not  distribute  ANSIartist  in  conjunction  with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 without the express  written  consent  of  dimas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vendors and distributors who  wish  to  distribute  ANSI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service fee, should refer to the license rules  contain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tio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1.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chnical support  for  ANSIartist  is  available  to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. If you are not a registered user, we will provide  you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istance to install and evaluate a shareware copy  of  ANSI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ing the thirty day evaluation  period,  but  we  cannot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beyond that until you register. Registered  users  en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for 12 months following registration. This  support 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 about using the product and provides updates for 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gs. Support is obtain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ma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uptstrass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-W6715 Lamb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rmany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 phone  (limited  to  1    hour    per    registration    u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RMANY-6233-53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fax GERMANY-6233-5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CompuServe mail 100020,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gistered users will get all minor  version  updates  (2.xx)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duct within one year after  registration.  You  can 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time the latest version  of  ANSIartist  on  CompuServ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BBS forum or at the Kurpfalz  BBS  (GERMANY-6233-55087)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ma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 ANSIartist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4 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license agreement governs your use  of  ANSIartist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ny questions about it, please contact to dima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1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NSIartist program and all other programs  and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ed  or  shipped  with  it  are  Copyright  1992  by  di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and protected by German and International  Copyright 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rest of  this  document,  this  collection  of  program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red as "ANSIartist". We grant a license to use  your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only under the terms and conditions  specified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2.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SIartist is distributed in two forms: A  "registered"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is a copy distributed on diskette, purchased from  di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, and  which  includes  a  serial  number  and  the 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ed" in the program sign-up message or help screen, an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diskette  label.  The  second  form,  a  "shareware"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is a copy distributed on diskette or via  an 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lletin  board,  on-line  service,  or  other  electronic  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tained from a shareware disk vendor,  or  obtained  from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, and which displays the legend  "Unregistered"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s identifi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3. Sharewar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 distribute shareware copies of ANSIartist to allow you to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before you pay for  it.  They  are  Copyright  1992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mas Software, and do not constitute  "free"  or  "public 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. You may use a shareware copy of ANSIartist at  no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rial period of up to thirty days. If you  wish  to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ANSIartist after that  period,  you  must  buy  a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. If you choose not to buy a registered  copy,  you  must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ANSIartist, though you may keep copies and  pass  them 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4. Regis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mas Software distributes registered  copies  of  ANSIarti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who have ordered them. You may only use your registered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NSIartist may on the  number  of  computers  specifi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5. Use of One Copy on Two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have a registered copy of  ANSIartist  which  is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use on a single computer, you may install it on  two 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for example, at work and at home). You have to provide that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no possibility the two computers will be  in  use  at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,  and  that  you  have  bought  ANSIartist  yourself,  or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 was  bought  by  your  employer,  that  you  hav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ployer's  explicit  permission  to  install  ANSIartist  o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s as described in this paragraph. The right  to  install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 of  ANSIartist  on  two  computers  is  limited  to   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ginally licensed for use on a single computer, and  may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to expand the number of systems covered under  a  multi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6. Use of ANSIartist on Networks or Multip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may install your registered copy of ANSIartist on a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ached to a network, or remove it from one computer  and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on a different one, provided there is no  possibility  tha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users than it is licensed for  will  use  it.    We  defin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ser" as one keyboard which is connected to a  computer  o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is installed or used, regardless of whether or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of the keyboard  is  aware  of  the  installation  or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7. Making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 may  copy  any  version  of  ANSIartist  for  normal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s, and you may give  copies  of  the  shareware  vers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individuals, which they may also use and copy subject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s of this agreement. If  you  copy  the  shareware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for others, you must include all the  files 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it, including this  one.  YOU  MAY  NOT  GIVE  COPI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VERSION TO ANY OTHER PERSON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8. Distributio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may NOT distribute ANSIartist other than  through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of the shareware version passed to  friends  and 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their  individual  use.  Specifically,  you  may  not  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or any part of the ANSIartist package in any user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mercial library, or distribute it with any other  produc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an incentive to purchase  any  other  product,  without 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permission from dimas Software, and you may not 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fee, or in any way sell copies of ANSIartist or any 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NSIartist package. Anyone distributing the  shareware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NSIartist for any  kind  of  remuneration  must  first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mas  Software  at  the  address  below  for  authoriz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ization  will  be  granted  automatically  to   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gnized by the ASP as adhering to its guidelines  for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, and such distributors may begin  offering  ANSI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ly (However, you have to advise  dimas  Software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tributor can be kept up-to-date with the latest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9. Use of ANSI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SIartist is a powerful program.  While  we  have  atte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 in reasonable  safeguards,  if  you  do  not  use  ANSI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ly you may destroy  files  or  cause  other  damage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er software and data. You assume full responsibility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on and use of ANSIartist to achieve your  intended 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tated below, dimas Software limits its warranty to 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defective program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10. Shareware Evaluation Version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hareware version is provided as is. dimas Software make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y of any  kind,  expressed  or  implied,  including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6 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ation, any warranties of merchantability and/or fitnes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2.11. Registered Version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mas Software warrants the physical diskette provid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 versions  to  be  free  of  defects  in  materia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manship for 90 days from the date  of  registration.  If  di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 receives  notification  within  the  warranty  perio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ects in materials  or  workmanship,  and  such  notific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ermined by dimas Software to be  correct,  dimas  Softwar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lace the defective diskette. Concerrning to the software,  di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makes  no  warranty  of  any  kind,  express  or 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ing but not limited to any warranties of merchantabili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ness  for  a  particular  purpose.  The  entire  and  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ility and remedy for breach of this warranty shall  be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placement of the defective diskette and shall not  includ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d to any claim for or right  to  recover  any  other 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ing but not limited to, loss of profit, data, or u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, or  special,  incidental,  or  consequential  damag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similar claims, even if dimas Software has been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vised of the possibility of such damages. In NO event will  di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liability for any damages to you or any other person 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ed the lower of the suggested list price or actual  price 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license to use the software, regardless of any form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Order and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have already paid for  and  registered  ANSIartist: 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. If you obtained ANSIartist from a shareware  disk  vendor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-line computer service or bulletin board, a friend or  collea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nother similar source, you have an unregistered  (trial) 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copyright holder for ANSIartist, dimas Software  allow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courages you to use this trial copy without charge for a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iod, under the terms of the ANSIartist  license  agreement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tion 6.2). After  this  thirty  day  period  expires,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chase (register and pay for) ANSIartist to  continue  using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hareware distribution method allows you to determine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program  meets  your  needs  before  you  pay  for  it.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, you are entitled to a number of privile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 diskette with the latest version  of  the  ANSIartis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mail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ccess and use of any subsequent  minor  version  updates 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xx)  as  they  become  available  through  public   or   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Support, as described in Section vi, is available for  a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welve months following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 Notification  of  future  major  updates  (i.e.  3.xx) 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uction in rates for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Shipment of a number of extremely useful utility  progra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 only  made  available  to  registered  users.  Refer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ties Manual (UTIL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egistration fee for a single copy of ANSIartist is  $49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M 60. As explained in detail in this  section,  this  payment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tles you to an  up-to-date  copy  of  ANSIartist,  suppo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grade privileges, and a number of  additional  utility 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unts are available for multiple users at  a  given  si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e for a license is based on  the  estimated  number  of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of the ANSIartist program. For local area networks, one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be licensed for each computer that will be using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network. To use the discount schedule  below,  estim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tal number of copies that you may eventuall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NSIartist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Number of users (copies)     Price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1                            $49     DM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2 to 10                      $25     DM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11 to 25                     $22     D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26 to 50                     $20     DM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51 to 75                     $18     DM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76 to 100                    $16     DM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101 to 125                   $15     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Unlimited at one site        $2500   DM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ly one copy of the software  will  be  shipped  in  each 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ardless of the number of users licensed.  All prices  are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$US and DM. Payments are accepted in either American  or 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cies. Payment accepted by Eurocheque (DM), American 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sterCard, or Eurocard. Invoices accepted for orders over $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Credit card  billings  will  originate  in  Deutsche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M). ANSIartist can be  ordered  using  the  order  form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.FRM file. Phone  orders  accepted  at  GERMANY-6233-53972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mit your order form to us by fax  at  GERMANY-6233-512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also order via CompuServe (CIS 100020,224). Please includ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 on  the  order  form  with  your  electronic   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ferably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 manual  was  designed  as  a  "Quick  Start  Workshop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all information you need to use  the  ANSIartist  -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ing this manual, you will be able  to  create  your  first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s. If you need a reference guide, refer  to  GUIDE.DOC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me along the ANSIartist, too;  refer  to  PACKAGE.LST  to  ge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are SysOp or user of a mailbox. Well, at any time,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reate a colorful screen, menu, message, advert, etc. Now,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? The first possibility is  to  create  the  screen 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and to insert the color codes manually. This operati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ke much time and will make later changes nearly  impossi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possibility  is  to  use  a  tool  to  create  your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is such a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y ANSIartist? We are users  of  mailboxes  ourselves  an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al contacts to SysOps. Some time ago, a  sysop  asked  u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 a real quick and easy-to-use  screen  editor  with  man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werful features, which creates an  ANSI  screen  without  w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s. So we did: ANSIartist is easy-to-use,  quick,  powerfu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es not waste any bytes! Only coding manually  will  save 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more bytes... Well, and now... Let's st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 extracting  the  archive  file  ANSIartist  came  in,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8 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mmend to create a  directory  (preferably  called  ARTIST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ll files into it.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 To print out this file, you  may  use  PRINTDOC.EXE  which 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ng ANSIartist. It allows you to select the pages to print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help you to save several pages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IBM compatible PC, XT, AT, 386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MS-DOS Version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pprox. 512K RAM (min. 360K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ny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1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required, bu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Microsoft compatible mouse (or trackb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To load ANSI screens, the  screen  driver  ANSI.SYS  (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ng MS-DOS) has to be loaded. To install it, inser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VICE=[dir]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dir] specifies the directory ANSI.SYS is hold in (e.g.  C:\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 to the MS-DOS User's Guide for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start the ANSIartist, change into your  ANSIartist 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press the enter key. Now, the start copyright message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.  If  you  get  an  error,  refer  to  README.DOC,  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roubleshooting", then return to this file and  try  again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to continue. Now, the  "Please  Register"  screen  appear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read it carefully! Again, press ENTER to begin with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 ATTENTION: Before starting ANSIartist, you have to  chang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ANSIartist directory or make sure that ANSIartist  has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ll of its files (ARTIST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lcome to the ANSIartist! After passing the  welcome 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see an "empty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The first line you see is called "Menu b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The last line is called "Status L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The space between these lines is called "deskt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reach all commands by using the menu bar. The firs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creen is called menu bar and is always visible  unless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window is maximized to ful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e menu bar is activated, you will see a highlighted  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shows the current selected menu. When you choose a menu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point tail (three points (...) at last position),  a 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open. Choosing an  item  with  an  arrow  behind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ing up a second menu (a pop-up menu) . Items  without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will execute a command at once.  To  select  a  menu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Press F10. The menu bar will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Choose a menu with the arrow (cursor)  keys  and  ENTER, 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a shortcut. A shortcut means  the  highlighted  let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anted item. Press ESC to cancel any action.  For  exampl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nu bar is selected,  the  File  menu  will  be  activ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[F], otherwise by pressing ALT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gain, choose a command (= item) inside a menu  with 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and press ENTER or enter the shortcut (the highlighted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n item). Then, the ANSIartist will execute this  command,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ialog window or open ano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Whenever to select a  command,  we  will  write 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this one: Select Options/Environment/Mouse to edit 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s. So you have to open the menu Options, then to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m Environment (which brings up a pop-up menu) and to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item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select all commands by using the mouse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Open a menu by clicking on an item of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Click on the wan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course, you can drag the mouse cursor steight  to  the 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command and release the mouse button afterwards. (This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canceled if you drag the mouse cursor  out  of  the 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a and release the mouse button then.) It depends on 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hether a command is availabl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To select a command by mouse, always click with  th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se button. To use the right button, you  can  change 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s by executing Options/Environment/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1.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 are several ways to select a  command  quickly.  For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, the fastest way is to drag the  mouse  to  the  comm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(see paragraph above). Then,  the  command  will  be 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ly. It is much more quick to select a hotkey dis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tus line: Just click on it. For keyboard  users,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y hotkeys  available. To select a command by menu, first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nu by holding down ALT and pressing the  menu  shortcut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letter). After having opened the menu, just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letter (shortcut) of  the  command  you  want  (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tkey named behind). These shortcuts are also available in 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es.  To  get  a  list  of  all  ANSIartist  hotkeys,  refer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TKEY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2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ANSIartist, you will always work in a window. A window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t of the screen which can be moved, resized, tiled,  cove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windows, opened and closed. The number of windows depend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vailable memory - but there is always only one active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indow you work in is called active window.  All  comman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s  will  result  changes  only  in  this  window.  There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window types, but most of them have these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 clos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10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 resiz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 zoo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ctive window is always double-framed. It  contains  a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con, a zoom icon and a resize  icon.  As  addition,  edit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 a scroll  bar.  The  active  window  is  always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lose icon is paced in the upper  left  corner.  To  clo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, click on it, select Window/Close  or  press  ALT-F3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(active) window will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The Help Window can also be closed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window title is placed to the  center  of  the  firs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It contains the name of the window. By  double-clicking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line, the window will be zoomed to full desktop  siz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ored to the original window size. The zoom  icon  is  pac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pper right corner of the first window line. If  this  ic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s single-headed arrow, clicking on this icon  will 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indow to full desktop size; if the arrow has  two  head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is already zoomed. Then, clicking on the icon  will 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he original window size. If you want to use the keyboard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Window/Zoom or pres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oll bars are horizontal or  vertical  bars  at  the  righ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r window border which are limited by  two  arrows.  The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rs contain a position symbol which  shows  the  posi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content to the entire window content. You can use  a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r by mouse to "scroll" the content of a window. If you  clic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arrow of a scroll bar, exactly  one  column  or  lin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olled. To scroll continuously, just click on an arrow  and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the mouse button. If you want to scroll a  whole  page,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shadowed areas of a scroll bar. It is also possible to 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ition symbol to scroll to a known position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esize icon is placed to  the  lower  left  corner  (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 the window frame is displayed as a single  line)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his icon (click on it and drag it around),  the  window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 resized.  If  you  want  use  the  keyboard,  use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/Move or Resize or press CTRL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The ANSIartist uses SmartMenus. That  means,  each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as its own menu - the editor  window  has  for  exampl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s than the ASCII chart menu. If you change the  active 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nu bar will be switch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ere is a hotkey summary for window 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          Command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F3       Window/Close    Closes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F5           Window/Zoom     Zooms the active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maximum desktop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F5      Window/Move or  Resizes or moves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Resize          Use the cursor keys to move,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and cursor keys to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F6           Window/Next     Selects the n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SHIFT-F6     Window/Previous Selects the previo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F10     Window/List     Opens a dialog containg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all activ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3.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tatus line is placed to the last  line  of  the 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ers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It shows the current available  hotkeys.  Instead  of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ommands by  menu,  you  can  click  on  them  or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hotkey to execute them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It shows the current program status, for example "Saving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It shows explanations to the menu commands and th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The status line changes whenever  you  change 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or call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4. Dia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nu commands with a point tail (...) open a dialog  window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several control elements which allow to  change  a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options and settings. There are five different  dialog 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hange settings: Radio  Buttons,  Check  boxes,  Buttons,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(often called Input Boxes, too)  and  lists.  If  you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 screen,  these  elements  will  be  displayed  in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s. In most  dialog  windows,  there  are  three  buttons: 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cel and Help. The button OK will close the dialog box 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 changes in the active window or change application 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cel will close the dialog box also, but will give up all 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hanges you have done. Help opens a help window for this 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. Note that ESC is a hotkey linked with the button  Canc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"push" buttons by clicking on them by mouse  or,  by 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ressing ALT and the  highlighted  letter.  For  example,  AL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"push" the OK button. To select the dialog elements,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TAB (next) and SHIFT-TAB (previous).  Selected  element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isplayed highlighted. Jump to the next button by using TAB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ENTER to "push" it.  In  most  dialogs,  OK  is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ton, that means, this button will be pushed  by  pressing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here in the dialog. On monochrome  screens,  a  default 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signaled with arrows, otherwise it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Remind that selecting a button by TAB changes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4.1. Check boxes and 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abled check boxes are signaled by an X. An  empty  field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 option is disabled. To select a check box, click on i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label, or by pressing TAB until it is highlighted. Press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enable  or  disable  the  box  or  by  pressing  ALT  and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letter. You can choose  as  many  check  boxes 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. Check boxes are often hold in a group. If you select 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up by the TAB key, select the wanted item with the  cursor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nable or disable it  by  pressing  SPACE.  Radio  butt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ways hold in groups. The big  difference  between  radio 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check boxes is that in radio button groups only ONE option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selected. To choose this option, click on it with the  mous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ALT and the highlighted letter. (You can select the group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 or SHIFT-TAB, too and select the wanted option with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4.2. Input Lines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alog Windows often contain input lines.  Most  edit  key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standard function in input lines (like  Home,  End,  I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ursor keys). If your input should be  longer  than  the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12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's area, it  will  scroll  automatically.  If  the  inpu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more characters than it is able to  display,  arrow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t the left and/or right side of the input  line.  Clic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m with the mouse to scroll the text. An arrow  which  poin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ottom of the screen behind the input line shows that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 a history list by pressing CURSOR  DOWN  or  clicking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ow. This history list contains all inputs you have made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line during your ANSIartist  session.  Choose  an  old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cursor keys and press ENTER or  press  ESC  to  clo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some dialog windows, lists are used. You  can  scrol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list and choose elements without exiting  the  dialog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elect a list, press ALT  and  the  highlighted  letter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bel, by clicking on it or pressing  TAB  until  this  eleme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. The content of the list can be moved by using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or by moving the position symbol of the scroll bar b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The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, let's start to create our first ANSI screen! As  first  st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's open a new window.  To  do  that,  select  File/New.  Now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log box will appear:  ANSIartist  wants  to  know  the  "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size" for our new art. With ANSIartist, you can  cre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 screens  with  2048  lines  and  132  columns  as  maximum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, you will use  the  standard  size  of  25  lines  and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s. These values are already inserted in the two  input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just press ENTER to select the default button OK and to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window with these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You can add new windows until you get the message "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". Then, you  will  have  to  close  an  opened 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available memory is displayed in the upper  right  ed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een (beside the menu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 ATTENTION: Most ANSIartist command will need approx. 2000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working space! If less memory is available, you will surely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Out of memory" mes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, let's start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ello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o the edit window - note that the position status is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time you move the cursor (the position  status  is  plac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 right corner of the screen). A position of    5:15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 cursor is placed to the  fifth  column  and  to  the 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We are using these position expressions  in  this 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Move the cursor to position 6: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1. Cursor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most often used edit commands are cursor movements.  Here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 you a list of all available curso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      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URSOR UP    Moves the cursor one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URSOR DOWN  Moves the cursor one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URSOR LEFT  Moves the cursor one column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URSOR RIGHT Moves the cursor one column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HOME         Moves the cursor to the first column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ND          Moves the cursor to the last column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PAGE UP      Moves the cursor to the first lin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PAGE DOWN    Moves the cursor to the last lin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verytime the cursor would exeed  the  current  window's  b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indow content (your current art) will be scrolled.  To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ouse, use the scroll bars placed on the window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2. Edi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type any character into our window, the chacacter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ed. You can toggle between an INSERT and an OVERWRITE mode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press INS to do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Everytime you insert a character, the very last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current line won't be  thrown  away:  ANSIartist  keep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t 50 characters which exeeded the virtual  screen  bound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haracter 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elete a character which is placed to the  left  sid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,  press  BACKSPACE.  Note  that  the  cursor  is  moved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to the left, too. If  the  INSERT  mode  is  activ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behind  will follow the cursor. The very last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line will be restored from the "character box"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want to delete the character the cursor  is  pointing 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DEL. Note that the cursor won't move. If the INSERT  m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e, the other characters will move again (lik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ing ENTER will move the  cursor  to  the  next  line,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. Press ALT-U or execute Edit/Undo to cancel the last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undo won't cancel the latest cursor movement!). Press ALT-U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ancel undo it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ll, here's a list of all important edi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INS         Toggles between the INSERT and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BACKSPACE   Deletes the character left to the cursor an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the cursor one column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DEL         Deletes the character the cursor is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without mov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NTER       Sets the cursor to the next line,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U       Executes Edit/Undo which takes back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3. Firs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ll, we think that a simple "Hello World!" is too simple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le screen. Let's start to make  it  more  attractive: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beginning of the line (press HOME), then type a 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*), followed by a space. Then, move the cursor to the end  of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eeting (with one chacacter space, normally position 16) and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ar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14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Hello World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ould be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4. Blo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SIartist offers several advanced  edit  commands  called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s. First, you have to select  a  "block".  A  block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 rectangular part of the current edit screen. To 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ock by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move the cursor to the block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press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move the cursor to the block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 that the block is displayed as  an  inverted  rectang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by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click to the block origin with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drag the mouse to the block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release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ere is a list of all block operations supported by ANSIart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     Hotkey      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dit/Cut     SHIFT-DEL       Copies the selected bloc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clipboard and clears the bloc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to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dit/Copy    CTRL-INS        Copies the selected bloc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clipboard without al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dit/Paste   SHIFT-INS       Inserts the current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content to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dit/Move    ALT-M           Copies the selected bloc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clipboard and clears the bloc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to the current color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Edit/Cut); then, move the cur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move the mouse to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position. Press ENTER or cl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the left mouse button to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block at the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dit/Paste   CTRL-M          Like Edit/Move, bu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nd Move                     clipboard content: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or move the mouse to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position. Press ENTER or cl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the left mouse button to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clipboard content 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lear        CTRL-DEL        Clears the block are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current color withou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                anything in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t's try: Move the cursor to the first star of "*  Hello 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" and press  CTRL-S.  Then,  hold  down  CURSOR  RIGHT 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 is selected. Then, press ENTER. Mouse users  click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star and drag the mouse to the  second  one.  Now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-M or select Edit/Move. Mouse  users  note  that  the  bloc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ted automatically at the mouse cursor. So, use the  cursor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move the mouse to the position you want  (preferably  20:5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ENTER or click with the left mouse button.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5. The Undo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take back the last change in  your  screen:  Just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/Undo or press ALT-U. Note that executing Undo once  mor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ke back the previous Un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6. The Cont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ere's a goodie for  mouse  users:  Hold  down  the  righ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ton and you will get a menu with the most frequently used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s! Note that releasing the button will either 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 item or close the menu if none w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7.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ertainly, our art is ingenious but rather boring, too. It 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7.1. Creating a colorfu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ferably,  you  will  use  colors  while  creating  a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uses colors like pens: When you select a new colo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n will change. The text typed afterwards  will  appear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 color. To change the current color,  you  can  us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alog box Attributes/Change Color or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7.2. Color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one of the following keys to select a new foreground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       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1 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2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3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4  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5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6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7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8       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9     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0     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Q       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W      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E      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R      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T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Y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one of the following keys to select a new background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       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Q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W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16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E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R 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T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Y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U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I      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8.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, we should draw a line around our greeting. First,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18:4. Then, set the foreground color to  yellow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ground color to red (use  the  Attribute/Current  color 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or press ALT-T, then CTRL-T) and give the command  "draw 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use Extras/Draw line or press CTRL-L). Note that the  status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s the message "Draw line mode is active..."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8.1. How to draw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fter activating the "draw  line  mode"  by  pressing  CTRL-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as/Draw line, use the cursor keys to draw  a  line  (or,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y to set the direction for the line  pen).  To  change 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yle, use Options/Line or one of these hot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      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D  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CTRL-N  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LT-L        Enters the Line Options dialog box which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choose a line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- User defined (any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ESC          Exits the Draw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ust draw a little bit around (perhaps around  our  greeting?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get a feeling "how to do it" very soon. Press ESC to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aw line mode and use the cursor keys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This feature needs a data file,  ARTIST.DAT.  It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information ANSIartist needs to do line crossings. There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y to draw a line by mouse (perhaps in version 3.0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9.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fter having drawn tree boxes with the  draw  line  featur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emand for a "draw  box  feature",  too.  Here  it  is: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B or use Extras/Draw box to 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irst time you use it, you will get the  Box  Options 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. Here you can change the border style, the  fill  style,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yle etc. Let's create our first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rst, move the cursor to 17:3 (or any position you want  as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gin). Then, press CTRL-B. You will get the dialog box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ve. The input box is already selected, so just type "First 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it. Let's use a special box frame: Press ALT-S to get the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yle Dialog box and select "Type 6".  Note  that  th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el (below the input box)  will  change  automatically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the Box Style Dialog. So, that's it: Our box  is  well 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ENTER to select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9.1. Drawin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ve the cursor to the box  origin  before  selecting  the  "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" command, then design your  box.  Aftwerwards,  just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lower right corner of the  box;  note  that  the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redrawn automatically. To draw a box by mouse,  click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eft mouse button to the lower left corner you want, hold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utton and drag to your favorite position.  Then,  rel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10. Replac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ll, we have created our art. But I think we  should  use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foreground color for the inner border (the box  we  draw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ne feature). Nothing easier: We got the  "Change  Attribu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ature. First, select a block, we will  select  "the  box  ins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osition 18:4 to 37:6). Then,  choose  Attribute/Change 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pen the "Change attribute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 are two areas  in  this  dialog  box:"Old  Attr"  and 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". (You can't imagine  what  these  shortcuts  stand  for,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?) Let's select yellow as foreground in the "Old Attr" are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  as  background;  select  white  as  foreground  and  red 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ground in the "New Attr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If you want to replace specific characters,  you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them into the area's input box and to select the  checkbox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,  press  the  OK  button  and  click  anywhere  you  lik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integrate the selected block. A fine feature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1. Saving 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 it's time to save our  ingenious  art.  Press  F2  or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/Save to get the Save File As dialog box (because our  ar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name yet). First, enter a filename or select one from  th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ow; I prefer  the  name  "1START.SCR".  Then,  select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 you want from the list beside, preferably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1.1. Saving as ANS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's also a checkbox  in  the  file  dialog:  Optimiz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ckbox takes only effect if ANSI is selected as fle  format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mized ANSI file uses jump commands instead of  blanks 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bytes; a "standard" ANSI  file  uses  blanks  becaus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like WildCat! 2.x would misunderstand the jum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want to limit the maximum line length  of  an  ANSI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Options/ANSI line length dialog box. There  you  ca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thing  between  10  and  999;  type  0  for  unlimited  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tandard). To save this setting, use Options/Sa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1.2.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 support WildCat 2.x and 3.x, too. If  you  are  interes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formats, send us a list of color codes and a demo  file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S.DOC f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18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2. Loading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t's try to load a screen,  too.  Just  select  BOZO.SCR 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me with the ANSIartist package) and ANSI  as  format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no "Optimize" checkbox in  the  "Load  file"  dialog 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push the OK button 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2.1. Loading WildC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 are sorry that our current load procedure  for  WildCat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n't very fast. We will try to optimize it  in  one  of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if you are interested in 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at if you want to create an ANSI  graph?  You  will  use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(#219 and above). But typing  ALT-2-1-9  for  a 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s isn't very comfortable: Why don't you define a hot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rst, open the ASCII chart (Window/ASCII  chart).  Then,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haracter you want (e.g. 219) with the cursor keys  (or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ck on it). Now,  press  the  hotkey  you  want  to  use  - 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FT-F5. Back in the edit window, just press SHIFT-F5 to  g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You can insert a character directly  into  the  next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if the ASCII chart is  active.  Just  select  your 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and press ENTER (or double-click onto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n't forget to save the keyboard set if you  want  to  us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tkeys once more (use File/Save keyboard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A keyboard set is active  when  the  ASCII  char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ed, too. So, use Options/Save options to save the  filena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keyboard set. Use Options/Retrieve options to  reloa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board set once again. You can use Options/Startup  and  Qui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configuration file on each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  are  two  hotkey  sets  ready  to  use:  STANDARD.SE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EEKMAT.SET. See HOTKEYS.DOC for a list of  all  built-in 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you can't use them as your 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Open the ASCII chart and use Window/Keys to get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valid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Tab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ke  hotkeys,  you  can  use  tabulators.  To  reach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ulator, press TAB in a editor window, press SHIFT-TAB  to 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previos  one.  Use  Window/Tabulator  to  open  the 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. There, use the cursor keys and SPACE to  set  or  dele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ulator (or  simply  click  with  the  mouse).  See  chapter  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tkeys for  handling  information  (don't  forget  to  save,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feature). Note that an open tabulator window is not 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abulator list (like the hotkey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at if you want to show the current date  in  your  screen?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2.5 - ARTIST.DOC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use the command supported by  your  mailbox,  e.g.  @DATE@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dCat mailbox systems. But what if you want to show the  dat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pper left corner of a box? The @DATE@ code has a big  mist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length isn't equal with the displayed date  (e.g.  01/16/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you will delete some characters from the box' first line..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if your mailbox system allows to change  the  date  forma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s? 1-16-92 is the same  date,  but  has  a  very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... Well, your screen  won't  look  like  very  pretty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ing such command codes. And what if you want  to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of the box? (Forget 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 got a solution of this dilemma: Use  the  ANSIartist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variable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tead of inserting each code at any position in the  file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NSI "set-the-cursor-directly-code" (ESC[y;xH), then wri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- AT THE END OF  THE  FILE!  You  don't  have  to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ually (you have a computer  in  front  of  you,  haven't  you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, you have to create a list of all codes you  want  to 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  the  "variable"  window  (Window/Variables...),   then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/New variable to create a new variable. A dialog box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; first, enter the variable name (the expression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on the screen, e.g. USDATE is much  more  pretty  than  @DATE@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n't it), then the length ANSIartist  shall  use  to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and last but not least the varible's  value  (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). That's it! Now, your variable should  appear  in  the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 ENTER  or  double  click  with  the  LEFT    mouse   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ouble-clicking with the right  mouse  button  or  pressing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edit the variable) to insert it into the next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ack in your editor window, use Window/Toggle variables or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V to make the variables in this  screen  visible.  Click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EFT mouse button onto a variable, hold  the  button  dow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ag the variable at  the  position  you  want,  then  rel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ton (or move with the cursor onto a variable, then  press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se the cursor keys to move; press ENTER a second time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ursor keys as normal again). Use the  RIGHT  mouse  butt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a variable (or move the cursor onto  a  variable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). If you want to edit the "normal" screen again,  press  CTR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ide the variab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Variables will be displayed in the color  you  can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Options/Environment/Colors, Group Windows, Ite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's it! Now, save the file as ANSI file... The variabl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dded at the end of the file, with the color attribute  "behi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variab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1. Variab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ll, it's just the same as  in  section  15  (Hotkeys)  -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get to save the  variable  list  and  so  on.  But  there's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: Each editor window has  its  own  variable  list, 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LIST WILL BE SAVED BY USING THE FORMAT "Binary 2.5" ONLY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wo copies of one screen  if  you  want  to  use  the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ature: 1. The  original  screen  with  variable  list,  sav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inary 2.5" file. 2. The ANSI file with set-curs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don't save your screen as "Binary 2.5" file, you won'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le to move, delete or even to hide the variables. To  insert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into a screen or to edit a variable, use  the  "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20                                 ANSIartist 2.5 - ARTIST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 Note: The window's private variable list is independent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d inserted a variable called "date" into your screen  two 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o and deleted this  variable  today,  the  variable  "date"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st in this screen 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, you should  start  ANSIartist  and  create  your  first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If you want detailed information to one feature or 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 to GUIDE.DOC. There, all functions, options and  featur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 are listed (sorted by menus). Or, if you  need  a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mmediate  help,  press  F1  -  you  will  get  a  onlin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where in 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fer to following files if you have problems with ANSIart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        Descr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ARTIST.DOC   Tutor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GUIDE.DOC    Explains all features of ANSI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README.DOC   Last-minute information about ANSI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FORMAT.DOC   Information how to use different file forma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       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HISTORY.DOC  ANSIartist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HOTKEYS.DOC  Lists all ANSIartist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 may  be  more  DOC  files  in  your  ANSIartist 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vertheless, read all of  them  if  you  have  any  problem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Iartist. Then, if you couldn't solve your  problem,  call  di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. You will find our address, phone and  CompuServe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README.DOC, GUIDE.DOC and in the "Please  register"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ever you start the shareware version of ANSI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now..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as created  in  December  1992/January  1993  by 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uer by using the Borland Pascal editor  and  a  lot  of  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ormatting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(C) 1992,93 by Thomas Sauer   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1601931830AA25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