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CES(C). Copyright (C)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IMPROCES, version 4.1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3391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     BGI      408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    BGI      408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    BGI      408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   BGI      408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   BGI      406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BGI      406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   BGI      407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BGI      4081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BGI      406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BGI      405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BGI      422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41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3   BGI      405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4   BGI      413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256   BGI      468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BGI      411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   BGI      4107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 856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 7241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 1693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  DAT      256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6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3137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DOC       72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121751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DOC      1795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2087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 DOC     2144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 30755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36 FNT     5037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LR FNT      187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24  FNT     2595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35  FNT     4651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05  FNT      154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WY18 FNT     2081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22  FNT     2493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19 FNT     2184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08 FNT      231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12 FNT      3599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0 FNT      591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9 FNT     1722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14 FNT     1182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26 FNT     3007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40 FNT     6502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 FNT      186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N27 FNT     2801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27 FNT     5294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24 FNT     2184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30   FNT     4651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Y18   FNT     1567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28 FNT     2184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14  FNT     1182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26  FNT     3495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18  FNT     1979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24  FNT     32383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15  FNT      796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12 FNT      694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24 FNT     21075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12  FNT      745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24  FNT     2801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09 FNT      591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2 FNT      745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8 FNT     2287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23 FNT     28014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26  FNT     25958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11  FNT      5912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G13 FNT     10281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RD08 FNT      437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08 FNT      437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13 FNT      6940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12   FNT      6426 10-10-92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PIC      2017 10-10-92   4:0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