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JKfaces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JKface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JKfaces in your catalog or on your system, please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Kface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Kfaces2 is designed as "bannerware", that is a fully functioning and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demo of our other products and services.  It may be freely distrib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Kfaces2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ough there is no fee for JKfaces2, we urge all parties wh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help educate the public about th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JKfaces2 is not to be used as an enticement to purchas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Kfaces2, whether they be commercial vendors, user groups,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JKface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in catalogs or newsletters listing or reviewing our product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image in some way as being of JKface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JKfaces2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, UTILITY, SVGA, ASP, BANNER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JKFACES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KFACES2.DOC, JKORDER.DOC, VENDOR.DOC, and FILE_ID.DIZ, please 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o a single file named JKF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VGA/SVGA non-TSR screen saver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Kfaces2 is a beautiful 256 colo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graphics show for VGA or SVGA sys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very pretty faces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ocations using many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TSR and must be star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make custom progra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you using your pho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 Bannerware $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JKfaces2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Graphics and/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360K Floppy or Hard Drive, 512K RAM, V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Jerry D.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1200 Jon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m, OH 44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521,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