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vie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ic Image Work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opyright 1992 by SOF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Suppor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ew II v1.00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ew II is founded on the concept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ing which encourages low cost, high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and use this software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register* the software by sending in your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35.00.  In return you will receive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containing the latest capabilities and fr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nd update privileges on our BBS. 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we cannot continue to offer quality,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o you the user.  Please include $3.00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handling. (Outside US add $10.00 (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NOTICE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information and/or software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expressed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mplied warranties of merchantability and/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rticular purpose.  The user assumes ALL RISK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cument and it's related software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copyright laws.  The user is granted 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and the accompanying software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without modification and/or omission in their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ole purpose of distribution provided a fe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$8.00 US dollars is charged to cov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Registration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ew II is marketed via the shareware conce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all interested users the FREE opportunity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the product to see if it meets thei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t is purchased.  PROview II is by no mea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or PUBLIC DOMAIN software. 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this software to see if it meets your need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that PROview II does satisfy your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ecide you would like the to obtain and keep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in developments of this software on a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, then, you are encouraged to support this produ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filling out the order and sending in you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$35.00 US dollars ($45.00 outside of 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PROvie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. 2, Box 67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upport entitles you to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opyright 1992  by SOFTreat  Rt. 2,    Box 67-S Youngsville,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                           BBS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ew II v1.00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PROview II, early release notice of new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ew product offerings, complete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update privileges for up to ONE YEAR on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(919) 556-015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INTRODUCTION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ew II is an exciting and new graph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center providing many functions that are usefu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ion of graphic image files.  PROview I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 Graphic image file viewer supporting GIF 87a,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IFF images in color or black &amp;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&gt; Handles files up to 1024x768x256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&gt; Includes a slide viewer for easy and rapi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graphic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&gt; Supports Conventional, Expanded, and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&gt; Includes support for ComputerEyes Pro colo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bber board for easy and fast image cap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NTSC video source. (requires ComputerEye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video digitizer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&gt; Supports the following video graphic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 Trident (8800c/8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&gt; Tseng Labs (3000 or 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&gt; Paradise VG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&gt; 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&gt; Video Seven V7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&gt; Or any board containing compatible chip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&gt; Full image scrolling of large image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r resolution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&gt; Complete thumbnail presentations in scales of 2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uctions. ( Up to 70 per screen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&gt; All thumbnails may be saved to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&gt; High quality printouts in user defined sizes to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t printer or compatible.  Printou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thered in one of 6 halftone patterns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n error diffusion technique for 256 sh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y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&gt; User freindly Graphical User Interface,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pointer.  All controls are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buttons on screen.  You have complete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&gt; Selectable Edit Mode that allows you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 Brightening/Dark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&gt; Histogram Line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&gt; Histogram Brigh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&gt; Gentle Shar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&gt; Hard Shar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&gt; Bl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&gt; Blurring with a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&gt; Histogram Eq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&gt; Dividing each pixel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&gt; Multiplying each pixel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opyright 1992  by SOFTreat  Rt. 2,    Box 67-S Youngsville,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                           BBS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ew II v1.00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&gt; Postur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&gt; Pixel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&gt; Increasing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&gt; Effects for embossing the imag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&gt; Conc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&gt; Gra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&gt; Transforming the graphic imag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 F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&gt;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&gt; Selectively capturing a par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HARDWARE REQUIREMENTS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requires the following minimu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  Computer with an 8088 or greate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&gt;  640K (Extended or Expanded memor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&gt;  One of the following SVGA video graphics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 Trident (8800C or 8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&gt; Tseng Labs (3000 or 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&gt; Paradise VG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&gt; 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&gt; Video Seven V7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&gt; or a video card that contai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chip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&gt;  Hewlett Packard Laser Jet printer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&gt;  ComputerEyes Pro video digitizer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video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&gt;  Microsoft or compatible mouse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opyright 1992  by SOFTreat  Rt. 2,    Box 67-S Youngsville,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                           BBS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ew II v1.00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GETTING STARTED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f all, load PROview II and it's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hard drive.  PROview II may b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of it's own and used anywhere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at it is included in your path statemen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PROVIEW=[path where PROview II is loc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e sure PROVIEW is capital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ew II is easy to operate and use. 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terface provides all of the necessary contro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 a style that anyone can learn easily. 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and shoot and away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PROview started simply typ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7PROV             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intro screen has painted, the user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menuing system that will take them on thei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e easiness in the software, we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will find it very easy to use with litt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urther technical help is required, please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 BBS where not only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may be downloaded, but you may ask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you need answered.  Our BBS may be reached 24h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300/1200/2400 baud, n,8,1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 to hear from you and remember, PROview II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velop and gain more &amp; more capability, so w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ecide to register and get in on the latest we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s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S. We always want your suggestions and comments.  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opyright 1992  by SOFTreat  Rt. 2,    Box 67-S Youngsville,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                           BBS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