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 for BENCH12.SCR 12/2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.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ompletely configure AutoCAD for the drive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.  Use either the drivers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utoCAD video configuration to set this up. 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bit display space operation is enabled in the driver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benchmark will not work with any driver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16 bit display space, as that these driv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ADI 4.2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nfiguration, return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utodesk supplied drivers will exec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.  The ACAD.DWG prototype drawing should b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ipped by Autode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the directory where ACAD.EXE is located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D.  You might want to use the STATUS command to see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available, and to see how much memory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without any drawing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CRIPT command to invoke BENCH12.SCR. 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peed, amount of memory, and driver, this benchmar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nywhere from under 2 minutes up to A LONG TIME.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/66 DX/2 with 16 meg, Autodesk VGA driver take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5 minutes, and about 11 meg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used.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 file benchmarks driver performance using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list with Release 12.  It must be run from the A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or the main directory where ACAD.EXE is located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standard AutoCAD installation to fi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\PSSHADOW.DW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\HOUSEPLN.DW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\CHROMA.DW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read-write access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was started from, because its creates a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TEMP.EPS for the postscript output/input fun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PREFIX SETVAR variable cannot be used because the 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not be used from LISP due to an AutoCAD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lace any files are used is at the top of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o you may easily change the path names to enabl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at least 11 meg of free memory for AutoC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un this benchmark.  The Autodesk STANDARD VGA 640x480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driver uses about 11 meg to ru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extra memory required by the display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fference in the performance of this bench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benchmark measures.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enchmark was developed due to requests by many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, graphics board manufacturers, users grou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ers to design a benchmark that shows actual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as affected by a display list driver. 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s only show the benefits of faster zoom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but they ignored the side-effects that a driv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to the system, caused by normal edit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objective was to never generate a regen.  Autode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ng that 32 bit display space built into AutoCAD R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matically reduces the need for a regen, so this scri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enerate a regen on any driver that is fully ADI 4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32 bit display space, after the initial Zoom Ex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bjective was to show the performance gains or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 display list driver is installed.  Many ed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which typically cause display list driv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matically increase their memory usage.  We receive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hat the benchmark show when a driv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manage display list editing and memory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display list operations are also performed (zoo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ning) to show traditional display list g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objective was to test the driver with 32 bi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bjects, to ascertain if the driver perform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and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cript.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 file first inserts PSSHADOW.DWG, PSOUT it to an 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then imports it with PSIN, to get the shade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ion is not timed since it is virtually 100% CP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is generated by moving the shaded image,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SEPLN.DWG drawing, importing the HOUSEPLN.DWG draw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duced scale, importing the CHROMA drawing, and im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 drawing at a reduced scale.  The total tim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s reporte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OOM E is performed (which will cause a regen) and a don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the corner, and this time is reporte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ries of ZOOM and PAN are used to test the classic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nefits, and its time is reported at the end. 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should benefit from this section and should hav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an non-accelerated boards.  About 28 bits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pace (out of 31) are used to prevent regens at ver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 and other aspect ratio considerations.  The don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the Zoom E section is used to check polygon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dits are performed such as rotations, UN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f PLINE widths, DONUT, and circles.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redraws after most edits, simulating a typic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ing up the pick blips, which shows the effect of ed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list performance.  This time is reporte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ection tests MOVE and ERASE of large item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the original drawing is completely erased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drawing is created tallying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TUS command is execute to show the amount of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AutoCAD and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look for.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regen occurs, most likely the driver does not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32 bit display space, and is an ADI 4.1 driver (Release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nding to be an ADI 4.2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edits, check to see if redraws are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edits.  These may appear as "temporary or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".  If so, then the driver is not performing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list editing.  If the Virtual Memory Allo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grows  more then a couple of meg, then the driv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using erased display list memory.  Some drivers may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page to the hard disk excessively due to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hey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"hang", reboot, get "Divide by zero", "Abnorm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", "Fatal Error", or other messages (or lack o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is the driver that caused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run the benchmark with the Autodesk supplie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o get a feel for what the display sh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execution, then run with the driver to test,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river is operat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.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areas that this script does not addres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Viewports, Paper Space, AVE Render, Grid, Comman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peed, dialog-box speed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more than open to any comments, and we plan on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ver time.  If you have any feelings, either pos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please let us know so that this script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to tes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brant Graphics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512-250-1711, Fax: 512-250-5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brant Graphics produces high-performance display driv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10/386, AutoCAD 11/386, AutoCAD 12, AutoSH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3D-Studio, CADKEY, and Micro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