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HELP for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CELEBRITY AUTOGRAPH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or   STARS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