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OTBALL POOL KEEPER REGISTRATION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____________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 State/Country: _____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Day: (______) ______ - ___________  Eve: (______) ______ -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______) ______ - ___________     Units     Cost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     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ball Pool Keeper  _____  X $50.00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Football League Schedule (No Charge)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ana Resident Sales tax 5%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Cost (U.S./Canada/Mexico $6.00, Other $13.00)  +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Schedule Year Desired _________ (i.e. 1993 or Blank if Not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order other Schedule Types, Please use Schedul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 Copy of FPK if above Schedule not available ___Yes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es please double shipping cost, i.e. If $6.00 send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ool Keeper Version # You are Using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 from lower left corner of Main Menu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( ) Check  ( ) Money Order  (ONLY U.S funds drawn on U.S.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( ) 5.25   ( ) 3.5   DOS version # you are using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you have Interes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NFL  ( ) CFL  ( ) WLAF  ( ) COLLEGE  OTHER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Fr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11256                 THANK YOU FOR REGISTER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rillville IN, 4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Page 1 Marker (Do not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most current Registered version of F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urrent or next NF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ligibility for ordering Other Availabl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Pleasure of not seeing the Registration screen on entry to F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FPK please don't wait to register. You could ask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articipate in the office football pool, to contribute $1.0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ration fee now. That way you can recei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most current NFL schedule now.  When the s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start you will be ready to set up your pool and print pick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the free NFL Schedule you may request on page 1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vailable from June thru December of any given year for tha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f you request the free Schedule and it is not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cess your order, we will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nd your registered copy of FPK and the Schedule whe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vailable.  Please specify option No on page 1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to use the FPK until you receive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nd your registered copy of FPK now and send the Schedul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en the Schedule becomes available.  You can request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Yes on page 1.  If you select this option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hipping cost. (i.e. If $6.00 send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vey comments, suggestions or problems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uthor Form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NFL and College Division One Team Fil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chedules or College schedules, please print Schedule Order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your Registration, please send page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ad and abide by the License Agreement and Disclaimer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Pool Keeper (FPK) is not and never has bee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K is Copyright (c) 1985,1990 by Fr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use FPK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the purpose of determining whether FPK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 Use of FPK, except for this limited purpo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non-registered copies of FPK after a reasonable trial perio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business, corporation, or other entit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mits a SINGLE user the license to use FPK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on a different computer, but may not use the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FPK only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K should be copied in a pre-install form.  Please cop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isks or if downloaded from BBS, copy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minal copy fee may be charged only for direc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te licenses and quantity purchases please 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may post FP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and distributors of Shareware software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PK. Please see file VENDOR.DOC for additional Vend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acknowledges this disclaimer of warran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upplied as is.  Franware Systems disclaims all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of fitness of this program for any purpose. Fr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ssumes no liability for damages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this program.  In no event will Fr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be liable for any damages whatsoever.  This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muse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