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FOOTBALL POOL SIGNUP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mplete sample signup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n-Office style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ffice style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signup forms assume that all Pool Options are being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modify or delete references to options you will not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a straight ASCII file (SIGNUP.DOC)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Word Processor or Text Editor program f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rospe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NFL Football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know the NFL Football season is nearly upon us. 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some excitement into your life, I am offe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participate in an exciting Football Pool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leasurable break in your daily routine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Football Pool, because this Pool has many exc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enroll there is no requirement to play all 18 wee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intermittently or terminate your participatio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killed at picking NFL Football games, this Po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ewarding.  By winning just 1 or 2 of the weekly po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paid for you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rolled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ick Sheets for all 18 weeks of the NF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dditional guidelines fo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the Pools weekly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mplete your Pick Sheet and submit it before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eek 1. See sample Pick Shee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 will review your picks, and if there are any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ttempt 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fter Monday night games I will process all Pick Sh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game results and determine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n Tuesday morning the Result Sheets will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giving the results for the current week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ings.  The winnings will be distribu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cycle repeats itself (a thru d) for weeks 2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After all 18 weeks of the NFL season have been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-OF-GOLD based on YTD Standing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ULAR GAME:  (contributio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s with any regular football Pool, you are require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er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You must also assign a CONFIDENCE POINT number from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GAMES PLAYED THAT WEEK (i.e. 12 or 14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The game that you have the most Confid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, you would assign the HIGHEST points,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Confidence 1 point.  You must use each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NUMBER OF GAMES PLAYED THAT WEE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CONFIDENCE POINTS assigned to all the games you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are totaled.  A missed game results in zer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game points will be counted as a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1st and 2nd place winners of the REGULAR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ith the highest and next to the highest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AMES R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GAMES RIGHT OPTION is the player who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games right.  Tie games are counted as r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NDAY N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ach week you must predict the total points you thin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s together will score in the Monday n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winner of the MONDAY NIGHT OPTION is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ed the nearest total Monday night point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predicted can be over or under the act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d and still be a winner, if the total is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TD Standings (POT OF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utomatic.  Each week 15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hat would be distributed on the REGULA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mulated until 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the POT OF GOLD, is the player who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ONFIDENCE POINTS scored for the entire season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 is determined by summing all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for each player on a week to week basis. 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TD standings (POT OF GOLD) is repor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your position on a YTD basis.  Remember,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T OF GOLD, are not determin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Place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     - YTD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&amp; only tie breaker - YTD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ning just 1 or 2 of the weekly pots, you have more tha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entire season.  You may enroll at this tim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enrollment form.  I recommend that you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this form as soon as possible.  This should allow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receive the pick sheets and submit 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ministrating a Pool of this type, there are numerou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such as paper, processing and handling. Therefore,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up to a 5% deduction from the amount con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GAME, to help defer these costs. This de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ly pay for the expenses and tim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otball Pool will be processed with a comput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administration of the Pool much easier for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this program must be licensed for it's 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asked to contribute $2.00 for the license f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will be deeply appreciated by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presentation entices you to complete the 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, or seek additional information.  This pool sh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ll parties involved. I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09-04-90  WEEK 1               JOHN DOE    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[c]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Denver       L.A. Raiders    8    8   2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2   2  Houston      Atlanta         9    3   2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Indianapolis Buffalo        10    5   2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9   2  N.Y. Jets    Cincinnati     11   10   2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7   1  Miami        New England    12   13   2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6   1  Minnesota    Kansas City    13    1   2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1   2  Phoenix      Washington     14M   4   1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[f]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[g]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 JOHN DOE    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4    9   2   7   11   2  10    5   2  13  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   2  5    7   1   8    8   2  11   10   2  14    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6    6   1   9    3   2  12   1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This date is always Tuesday, which marks the first da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week.  Followed by the week number, your nam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po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In this column the game number is printed, there are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Use this column to enter your CONFIDENCE POIN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he pick I have the most confidence (14 points) 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3 (Buffalo over Indianapolis).  The pick I ha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(1 point) in, is Game 13 (N.Y. Gia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adelphia).  You must use each number from 1 to 14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 This is where you enter the team you think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nter total Monday night points you think will be scor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total points BOTH teams together will score.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even if you don't play the MONDAY NIGH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used for one of the tie br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 If you desire to play the GAMES R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If you desire to play the MONDAY N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  The letter indicates day of game (M=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ling out the top part you would CAREFULLY copy your p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stub.  Keep the top part, remove the bottom st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it with the appropriate amount.  Please!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before sub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Game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Right Option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Night Option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, ** PRI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Addr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St Zip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rollment fee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fee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NF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own US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This document can be distributed after enrollme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Pool Guid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: You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to the Football Pool, 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ekly pick sheets MUST be received no later than the da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ame of the week.  The best time to do your picks,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might be while you are watching the Monday n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ease submit your picks as soon as possible.  On weeks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 Thursday, I recommend you submit your picks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r pick sheet has not been received by the day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I will attempt to contact you.  If I contact you and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, but simply forgot to submit your picks, I will tr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However, this will NOT be done on a continuous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play some weeks and not others, I will not attempt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icks are not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plan on being out of town (i.e. vacation)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to make arrangements for your picks to be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ubmit your picks in advance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miss playing, even 1 week, the possibility of winning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is unlikely.  There is also the enjoyment of compe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on a YT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lease be careful when preparing your pick sheets. 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Confidence Points more than once.  Please be leg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when copying your picks from the top to the bottom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of the total Monday night points on the pick sheet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used for tie breakers on the Regular Game and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ption.  This applies, even if you do not desir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day N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lease DOUBLE check your pick sheets for errors before subm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help avoid difficulties from not being able to contac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LUC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rospe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Office NFL Football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know the NFL Football season is nearly upon us. 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some excitement into your life, I am offe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participate in an exciting office Football Po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pleasurable break in your daily routine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Football Pool, because this Pool has many exci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enroll there is no requirement to play all 18 wee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intermittently or terminate your participatio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killed at picking NFL Football games, this Poo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ewarding.  By winning just 1 or 2 of the weekly po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paid for you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rolled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ick Sheets for all 18 weeks of the NF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dditional guidelines fo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the Pools weekly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omplete your Pick Sheet and submit it before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eek 1. See sample Pick Shee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On Monday morning preliminary results showing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ers based on all games except Monday's will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fter Monday night games I will process all Pi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game results and determine th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n Tuesday morning the Results will be poste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for the current week with YTD standings.  The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tribu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cycle repeats itself (a thru d) for weeks 2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After all 18 weeks of the NFL season have been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-OF-GOLD based on YTD Standing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ULAR GAME:  (contribution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s with any regular football Pool, you are required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er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You must also assign a CONFIDENCE POINT number from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GAMES PLAYED THAT WEEK (i.e. 12 or 14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The game that you have the most Confid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, you would assign the HIGHEST points,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Confidence 1 point.  You must use each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NUMBER OF GAMES PLAYED THAT WEE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CONFIDENCE POINTS assigned to all the games you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are totaled.  A missed game results in zer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game points will be counted as a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1st and 2nd place winners of the REGULAR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ith the highest and next to the highest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AMES R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GAMES RIGHT OPTION is the player who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games right.  Tie games are counted as r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NDAY NIGHT OPTION:  (contribut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 week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ach week you must predict the total points you thin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s together will score in the Monday n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winner of the MONDAY NIGHT OPTION is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ed the nearest total Monday night points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predicted can be over or under the act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d and still be a winner, if the total is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- Lowest Monday poi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tie breaker   - Total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tie breaker   - Total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TD Standings (POT OF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r participation is automatic.  Each week 15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that would be distributed on the REGULA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mulated until 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he winner of the POT OF GOLD, is the player who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ONFIDENCE POINTS scored for the entire season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POINTS is determined by summing all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for each player on a week to week basis. 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TD standings (POT OF GOLD) is repor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your position on a YTD basis.  Remember,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T OF GOLD, are not determin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Place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nd Place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rd Place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inner      - YTD Confid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st &amp; only tie breaker - YTD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ning just 1 or 2 of the weekly pots, you have more tha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entire season.  You may enroll at this tim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enroll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ministrating a Pool of this type, there are numerou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such as paper, processing and handling. Therefore,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up to a 5% deduction from the amount con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GAME, to help defer these costs. This de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ly pay for the expenses and tim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otball Pool will be processed with a comput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administration of the Pool much easier for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this program must be licensed for it's 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asked to contribute $2.00 for the license f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will be deeply appreciated by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presentation entices you to complete the 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, or seek additional information.  This pool sh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ll employe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09-04-90  WEEK 1               JOHN DOE                 PLAYER 1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[c]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 1=AWAY TEAM  2=HOME TEAM    GM  PNTS TM  1=AWAY TEAM  2=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Denver       L.A. Raiders    8    8   2  Pittsburgh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12   2  Houston      Atlanta         9    3   2  L.A. Rams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Indianapolis Buffalo        10    5   2  S. Diego 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9   2  N.Y. Jets    Cincinnati     11   10   2  Seattle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7   1  Miami        New England    12   13   2  Tampa Bay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6   1  Minnesota    Kansas City    13    1   2  Philadelphia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1   2  Phoenix      Washington     14M   4   1  S. Francisco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                        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[f]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[g]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EEP TOP-    -SEND BOTTOM-     -PLACE RULER OR FOLD ALONG THIS LINE AND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WEEK 1                 JOHN DOE                             PO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PNTS TM GM  PNTS TM  GM  PNTS TM  GM  PNTS TM  GM  PNTS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2  4    9   2   7   11   2  10    5   2  13  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   2  5    7   1   8    8   2  11   10   2  14    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14   2  6    6   1   9    3   2  12   1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    ---- ---     ---- ---    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Enter Total Monday Night Points    X  Enter X for Games R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                              X  Enter X for Monday Nigh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This date is always Tuesday, which marks the first da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L week.  Followed by the week number, your nam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po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 In this column the game number is printed, there are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 Use this column to enter your CONFIDENCE POIN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he pick I have the most confidence (14 points) 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3 (Buffalo over Indianapolis).  The pick I ha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(1 point) in, is Game 13 (N.Y. Gia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adelphia).  You must use each number from 1 to 14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 This is where you enter the team you think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 Enter total Monday night points you think will be scor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total points BOTH teams together will score.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even if you don't play the MONDAY NIGH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used for one of the tie br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 If you desire to play the GAMES R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 If you desire to play the MONDAY NIGHT OPTION you would en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  The letter indicates day of game (M=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ling out the top part you would CAREFULLY copy your p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stub.  Keep the top part, remove the bottom st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it with the appropriate amount.  Please!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before sub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Game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Right Option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Night Option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ROLL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, ** PRI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Addr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St Zip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ho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rollment fee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fee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 to the Pool 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This document can be distributed after enrollmen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The Pool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 Pool Guid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: Your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to the Football Pool, 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ekly pick sheets MUST be received no later than the da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plan on being away from work (i.e. vacation)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to make arrangements for your picks to be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ubmit your picks in advance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miss playing, even 1 week, the possibility of winning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is unlikely.  There is also the enjoyment of compe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on a YT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lease be careful when preparing your pick sheets. 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e of the Confidence Points more than once.  Please be leg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when copying your picks from the top to the bottom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ry of the total Monday night points on the pick sheet is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used for tie breakers on the Regular Game and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ption.  This applies, even if you do not desir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day N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lease DOUBLE check your pick sheets for errors before submi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help avoid difficulties from not being able to contac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LUCK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