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 Viewer for Guns and Patents subdirectories or a Pat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Guns, Dealers, &amp; Trademarks  - Fully popula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ntory  -  User usage; populated only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includes info for both manufactur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- Reindex ( rewrite ) all the abo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#   Browning, Colt, Luger, Parker Shotgun, Smith &amp; Wes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Winchester. All text driven with user access to the 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Letter codes cannot be used, numbers only. Model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ookup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Output to printer only for the Inventory Database only.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, purchases, total inventory, and period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&amp;    Topic specific information about all aspects of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This screen can be accessed by pressing F1 from almos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Select Quit and "Yes" or simply use "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