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600#18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80#18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89#18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2#18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12#18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70#18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16#18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73#18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#186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