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065#18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36#18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3#18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#186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