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3438#18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59#18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52#18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71#18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52#187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67#187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54#1874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#187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