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tto Stat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THIS INFORM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(trial use) version is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ysical diskette(s) are warranted and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 to be free of defects in materials and workman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of ninety (90) days from the date of registration. If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fects in material or workmanship is received within the warrant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ch notification is determined by the author to be valid,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(s) and/or documenta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is confined to replacement of defective diskette(s)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ll not 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mages, including but not limited to, loss of profit, data,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laims, even if we has been specifically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In no event will our liability for any damages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erson ever exceed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STAT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LOTTO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