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O T T O   T H U N D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otto Thunder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otto Thund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otto Thund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,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tto Thund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otto Thund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otto Thund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otto Thund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otto Thund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otto Thund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otto Thund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harles P. Staa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otto Thunder package, without written permission from Charles P. Staa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harles P. Staats, P.O. Box 29151, Brooklyn Center,</w:t>
      </w:r>
    </w:p>
    <w:p>
      <w:pPr>
        <w:pStyle w:val="PreformattedText"/>
        <w:bidi w:val="0"/>
        <w:jc w:val="left"/>
        <w:rPr/>
      </w:pPr>
      <w:r>
        <w:rPr/>
        <w:t>MN., 55429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otto Thund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otto Thund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