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icks (tm) Version 5.0 for the 1993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RO Football Picks (tm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user may modify PRO Football Picks (tm) or its related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ee (greater than $9.00), charge or other compensation may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may not be distributed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ress written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is not to be packaged for sale with i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reference card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(tm)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files INSTALL.EXE, PFPICKS5.EXE, FOOTBA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93, 1992STAT.DAT, PFPICKS5.DOC, ORDER.FRM,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, please compress these into a single file named "PFPICKS5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BALL HANDICAPPING SPORTS GAMBLING NFL PFPICK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: 1993 Schedules, Tracks Your Bets, Under/Over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5.0 - For 1993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handicapping program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"Betting Spread" (Points)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eams.  Data required to use PF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newspapers.  Includes Team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BS for updated statistics. 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5.0 - For 1993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ted PRO Football Handicapp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winning teams.  Data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FP is in the daily papers.  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7 years PFP has been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cy of up to 73% for the s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chedules, Under/Over Pre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Your Bets &amp; More!  Autho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tatistics, program upd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hareware $40 from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viewers have said about PRO Football P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ong football handicapping programs, PRO Football Picks from 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the best in its class.  ...my personal p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ichael E. Callahan (Dr.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-In-Chief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truly dyed-in-the-wool football fans, there is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s, a professional handicapp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. Shannon, The New York Times  09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for those who like to play the odds, PRO Football Pick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. Mintier, Cable News Network  10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 360K Floppy Drive, 256K RAM, DOS 2.1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gistration:  $40   Statistics Download From BBS:  $50 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 ALC Software, P.O. Box #8481, New York, NY 10116-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 (718) 423-7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(718) 224-2404    Modem Settings: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71201,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