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F BALLS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 1989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ff El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09 Lordshi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ison, WI 5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8)  271-1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escription for SOFF BALLS version 4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ball/Baseball record-keeping system for league or individua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records for up to 100 teams (99 players per team).  Tracks b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ing, fielding, won/lost record, game results, and team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s statistics for selected games.  Displays and print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can be sorted by any category.  Lets you na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and design your own reports.  Menu-driven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9 Share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 for SOFF BALLS version 4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ball/Baseball record-keeping system for league or individua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s batting, pitching, fielding, won/lost record, game 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standings.  $29 Share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