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price is $34.95 but your price is only *$19.95*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 Regular price is $34.95, but only *$19.95*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.95, but your price is *$19.95* if you regi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regular labels (3 1/2 x 15/16). None of the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designed for use with laser type printers.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ck laser compatible items, when the progra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talog             |     $00.00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