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  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53 file format is not compatible with 3.0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files can be upgraded to 3.53 by running the VLB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 program is available to registered users to convert pr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version 3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18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HPII.CFG     PRINTER.PTR   MYVIDS.L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EPSON.CFG   IBMPRO.CFG   FILE_ID.DIZ   MYVIDS.K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VIDS.K2       MYVIDS.K3   MYVIDS.K4    MYVIDS.K5     MYVIDS.K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   VLBFIX.EXE  FILE_ID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ideo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Video Librarian. You also must make it clear to the e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is shareware and that they are required to p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ee for continued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Released Sep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 released Feb 10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1 Released Mar 1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2 Released Mar 16,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3 Released Jun 07,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cata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ed utility menu that allows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ain menu.  Deleted the DBPRINST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Printer support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Category index now modifed to list titl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when the Browse and Find functi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Tape labels are much eaiser and faster to print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to the query screen and use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stead of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Fixed bugs in index cards that caused the St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Fix bug that sometimes caused the Browse screen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/2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Fixed several small bugs that ocurred while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ypes of tap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3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llows user to manually flush index file data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emory to disk by pressing the F3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utomatic flush of datafile data from mem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fter each entry/updat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