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 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 ����  ����  ���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����    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 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Front E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۳   </w:t>
      </w:r>
      <w:r>
        <w:rPr/>
        <w:t>V  E  R  S  I  O  N   1  .  2   0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۳        </w:t>
      </w:r>
      <w:r>
        <w:rPr/>
        <w:t>Release Date 28 Apr 1993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opyright 1992, 1993 Cairo Research Lab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is a BBS front-end system that was designed to provide sysop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running more than one BBS from the same line.  In addition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alth of other options available to put in on the front-end of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llowing file transfers, ANSI/ASCII file viewing, 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mote, running external programs and batch file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was designed to be called from a front-end mailer, such as Front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.  Instead of spawning directly to the BBS system, i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to the user, which details his immediate options.  These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several different BBS systems, remote jobs, literall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nk of!  The BFE system can also be configur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rom your BBS software itself, in essence, running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using one of several popular BBS dropfile formats.  Read onwar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ord From The Autho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was originally designed in-house, for use on our support BBS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e, at 1:3613/12.  However, after getting begged by many of 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 shareware version, I set out on the task.  My mission wa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exible, simple-to-use, inexpensive BBS front-end.  See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.10 release, we entitled the system, MBBS, or MultiBB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ater found out that this conflicted with an existing produc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k Kulak at 1:250/916.  As a result, it has now been renamed to B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some of you may put two and two together with the title, if no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someone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ith the BFE system, or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!  We can be reached in the fidonet DOORWARE and OPE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, as well as via netmail to 1:3613/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Featur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support for both ANSI and ASCII users (Auto ANSI detec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node/Multiuser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Qview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ssword protect any or all of you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carrier monitoring and 5 minute inp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esn't require a BBS dropfile! (Now option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BBS carousel - downloads, informational screens,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un remote jobs, processes, remote OS shells, chat mode,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hat's New in This Release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verything!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Licensing and Distribu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(the "Software") are the copyrighted property of Scott Burk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Kruger, and Cairo Research Labs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by corporations, institutions or goverment agencies, or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, contact the Author 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, duplication, or disclosure by the U.S. Governmen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bject to the restricted rights applicable to commercial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pecified in the subdivision (b.3.ii) of the '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uter Software' clause, document DFARS 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/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FE can be freely distributed, provided that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hanged in any way (other than changing the archive type)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money is required. In no circumstance at all can BF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without written consent from the authors.  It is prohibit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this program, whole or in part, in other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ly forbidden to distribute a registered key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FE can be used in commercial organizations only afte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is considered accepted if the program is used.  Its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volve the withdrawal of the registration key and the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program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cott Bur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ob Kr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iro Research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The Demo Version of BF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demonstration version of BFE is as fully functional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unterpart.  The only difference is the unregister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the top of the screen. Upon registration, this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name or your organization's name, showing your support for the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In addition, registered user's have the option of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gistration message which appears at the top of each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Benefits of Regist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 B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xtended Tech Support via the SPHINX echo (our support ec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f you are a member of fidonet, new versions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system automatically! (U.S. System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You will also be entitled to free upgrades to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E, as they become available. In addition to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features and the quality that this version of BF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ffer, we are currently working on several ad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 </w:t>
      </w:r>
      <w:r>
        <w:rPr/>
        <w:t>Ordering BF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detailed instructions for registering BF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not intended to seem confusing or complicated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t to answer almost any question that you might h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If you have any questions or uncertaintie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please feel free to contact us. 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, please see the section on "Upgrades and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FE, simply follow these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 Fill out the registration form. Information on fi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 is loca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 Enclose the appropriate payment ($10), Ten American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able in the form of cash, check or money order.  Make 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ney orders payable to:  SCOTT BUR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 Send the above two ite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iro Research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13 2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us, GA 31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NTER?    Alternatively, if you do not have a printer, simp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-drawn version of the order form. 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a registration form in, you may opt to upload it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BBS at (706) 596-8126 (9600v.32).  We will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th a registration key, however, until prope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special instructions for us, 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ould like to say when you register, feel fre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wn on the back of the registration form,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filling out the BFE registration form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 how you would prefer to receive your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key. You will have the choice of recei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key by one of three means: A call to 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CrashMail, or by a call to your BB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Email address, FidoNet CrashMail is still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est way to receive your order. Once you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means you would prefer to receive your order b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e detailed instructions on your order metho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     In order to receive your BFE registration ke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        message and/or upload to your BBS, fill out the order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BS         mail it along with your payment as described below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the phone number, baud rate, and our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for the BBS to which you would like us to cal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over any long distance costs. If, for some reas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unable to connect to your BBS (not because it busy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your BBS is no longer online), we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key in a message on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     In order to receive your BFE registration ke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      FidoNet CrashMail, simply fill out the order form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along with your payment as described below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MAIL      include the FidoNet node address to which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rde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TING STA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E is a snap to get up and running (as you will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yste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was designed for use with IBM compatible personal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640K minimum RAM.  It will run under most popular BBS packag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emoteAccess, Maximus, SuperBBS, QuickBBS, GAP, PCBoard, WildCat!,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also requires the use of a fossil driver, such as Ray Gwinn's X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Nugent's BNU.  These programs can be found on most BBS syste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ecessary in running most BBS packages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llow users to download certain files from BFE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ratios, then you will also need a copy of DSZ.COM, the X/Y/Zmode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men Technologies.  The latest version of DSZ should als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B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o hold the BFE system.  We recommend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:\BFE.  Next, copy the BFE110.EXE file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"BFE110" at the DOS prompt.  The archive is self-extracting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part without much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 Your source for obtaining the BFE archive may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archive to one suitable for use on their system (i.e.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, ARJ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BFE is a cinch, as you will soon find out.  As mentioned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signed to be called from a front-end mailer.  Most, if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 will pass the necessary arguments along to your batch fil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baud, time to next event, etc).  You will be passing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FE in turn, in order to establish the communication link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on the command line arguments for B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also has the ability to be run as a normal BBS door, ob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ommunication parameters from one of several popular BB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et BFE know what options to present to the user,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created.  It may whatever name you wish, but f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, we will use BFE.CTL.  (NOTE: A sample BFE.CTL fil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rchive.  This sample file will be used in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n all of the following examples and discu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in the control file is addressed via a "keyword"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PATH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has the ability to maintain a rather detailed logfile of al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or.  Unfortunately, since the user has not signed on the BB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have no idea what his/her identity is.  However, special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aid to ensure that any other pertinent informa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file.  To enable the BFE logging feature, simply place the LO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 your .CTL file, followed by the path of the log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LOGPATH C:\MAX\LOGS\BF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PATH keyword is not specified, this automatically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ogging features.  You might want to enable this, if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ime, as it can prove invaluable as a debugging reference whe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file format is similar to the log file format used by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keyword is the CHOICE keyword.  This keyword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each option that will be present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[Hotkey] [Description] [Type] [Secondary Field] [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go through the following descriptions and examples,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 performs ZERO error checking when parsing the CHOICE keywords.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eep everything in the format presented, you shouldn't run into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.  This will/should be remedi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look at each of the CHOIC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Hot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otkey" field represents the keypress needed to activat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y character for this, however, if you chose an alph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hrough Z), it will use the uppercase form of the charact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f you put a lowercase letter in as a hotkey, BFE will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case wh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so far: CHO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ICE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nough.  The description field should contain the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next to each option.  The only restriction on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ever a space (' ') is needed, use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so far: CHOICE 1 Under_The_Nile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ICE G Goodbye!_(Log_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field is perhaps the most important of the CHOICE parameter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fects the remainder of the parameters.  The value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BFE will do once the user presses the hotkey for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FIELD's purpose changes based upon the value of the TYP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valid types are (Examples afterw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- Exit on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n "E" as the type will cause BFE to exit back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th an errorlevel.  This is perhaps one of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as it provides vitually unlimited possibilities.  Simpl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you wish to exit with in the SECONDARY FIELD.  As an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ll one BBS with an errorlevel of 100, and another one with an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101, etc.  Basically, as long as you trap the errorleve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atch file, you could do practically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- Run exter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n "R" as the type will cause BFE to execute (run)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is is also an incredibly powerful option, in very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the "E" type.  The benefit of using      "R" over "E" is simple: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fiddle with the callng batch file and trapping the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BFE will pass the port number (1-4), and the baud r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%1 and %2).  This feature is unavailable in an "E" type. 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swap itself out to memory or disk first,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s much memory as possible to call your task.  If you do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will reflect that the call to the process failed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program that requires command line parameters or switch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lace the call to the program in a batch file, and have BF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.  Simply place the name of the external proc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FIELD.  You may specify the full path, or just the filenam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 your path or the BF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 I cannot stop expressing the sheer power of this type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call bulletin doors, message entry doors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- Operating System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ish to drop to DOS from remote, this is the one!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 O as the type, and the name of your command processor (i.e.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MAND.COM, 4DOS use 4DOS.COM, etc) in the SECONDARY FIELD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FE, simply type exit at your command prompt.  One note is in ord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any program you desire from remote, however,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program supports DOS routing, then you will not see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.  Most command line utilities will work just fin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DOS commands, however, things like Windows, PC-Tools, et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nction properly, and will more than likely lock your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fossil watchdog, you should be fine in the event you get hu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 -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is fairly straightforward!  It hangs up on the user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level of 255 to the calling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- Chat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is fairly straightforward as well. It will prompt the us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chat, and proceed to page the sysop.  To break in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.  To exit chat mode, simply press ESC.  Note that you may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at any time to initiate a chat session while the user is in B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- Display ASCII/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ifty type will allow you to display an ANSI or ASCII fi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option, simply place the filename of the file to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FIELD.  If you do not specify an extension, then BF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filename which corresponds to the user's graphic setting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 first comes up, it performs an Automatic ANSI detection loop. 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determine whether or not the user is calling from an ANSI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If so, then BFE will display FILENAME.ANS,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ASC will be used.  You may also specify the extension,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one file to be used, such as RELEASES.TXT.  You may specify a f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the filename if the file is in the BF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will automatically engage "more prompting" when displaying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 1 screen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BFE "interprets" the file as it is being displayed to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pable of interpretting embedded system codes used by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se codes, please refer to your R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 - Jump to another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the "J" type, you can have BFE call a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TL file!  This is handy when you need to group several option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 Menu (BFE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Menu (SYS.CTL)&lt;---       ----&gt; Product Info (PROD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nest menus ONE level deep in the current version of BF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ertainly be chang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 Only one LOGPATH may be specified in BFE.  BFE will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OGPATH keyword found.  Once logging has been turned on,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til BFE is terminated.  Therefore, if you wish to use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just place a LOGPATH keyword in the main .CTL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- Return to main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provide a method of returning from a subordinate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ack to the main 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- Download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will allow the user to download a file (ratio free) from B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log onto your BBS first.  This is particularly handy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author, as you can offer the latest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up front.  Trust me when I say that your long distance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you for this!  Simply place the filename to be down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FIELD.  You may specify a full path, or just the filen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the BF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- Menu of download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is very similar to the "F" type, with one exception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 specific file, the user will be presented with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iles, from which he/she may choose the file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type, a "files list" must be created, an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(or full path to the list) must be placed in the SECONDA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uld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[ CUT HERE! ]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iro Research Labs Fre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CAIRO\AVLAB100.ZIP  AVLAb v1.0 - Antiviral Researcher's Tool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CAIRO\RCS10A.LZH    Robot Construction Set v1.0a - For Fidone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CAIRO\RP_260.LZH    RegPRO v2.60 - World's Premier Questionnair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CAIRO\TBM_250.LZH   Turbo Bulletin Manager Door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CAIRO\TBWIN111.LZH  TBWin v1.11 - Windows Interface for TBAV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CAIRO\TFA100B.LZH   Turbo File Announcer 1.0� - Max File Announc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CAIRO\VK_300A.LZH   VKill v3.00A - Upload Integrity Tester for Maximus 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CAIRO\VID110.ZIP    VID v1.10 - Virus Information Door - For mos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CAIRO\VDB0393.LZH   Updated VID Virus Database - as of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CAIRO\WINVID10.LZH  WinVID v1.0 - Windows Virus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ETA\RP_300B.LZH    Beta version of the upcoming RegPRO 3.0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[ CUT HERE! ]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is is a modified version of the standard FILES.BB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ing that the full path to each file needs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nifty way of pulling files from all over your syst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download menu.  In this way, you need not use any of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r BBS uses, you can create a custom one and place it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uch as the BF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which does not start in column 1 is considered a commen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s needed in the secondary field is the PATH to the FILES.BB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th/filename.  The name FILES.BB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provides X/Y/Zmodem downloads through the use of DSZ.COM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somewhere in your DOS path.  BFE will swap itself ou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, attempting to make use of XMS, EMS, or disk spac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!  Yes, you can password *ANY* option on an BFE menu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value in the PASSWORD field of the choice in ques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must be under 25 characters long, and is case INSENSITIV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ree attempts at the password, and if unsuccessful, BFE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carrier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 will exit on an errorlevel on 99 if the user fails in a password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 promised some examples, and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1 Enter_Under_the_Nile_BBS 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2 Enter_Caldwell_Associates_Support_BBS E 51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3 Info_our_latest_releases! 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4 Pack_my_QWK_Mail R C:\MAX\MAIL.BAT GETMY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5 Sysop_Quick_Logon E 52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6 Download_Master_Files_Listing F D:\CAIRO\NILELIST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7 Download_Latest_Beta_Products M C:\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 Operating_System_Shell O COMMAND.COM DROP2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G Goodbye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s, if the user chose "1", BFE would simply exi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50.  Your BFE.BAT (the batch file called by your 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figured to trap this errorlevel and respond to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ile BBS (probably yet another batch fi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hose "2", for the Caldwell Associates BBS, he would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ssword (in this case, the password is "TEST").  If the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password, BFE would exit on an errorlevel of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hose "3", to get information on the latest releas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FE would display a file called "releases".  BF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which corresponds with the user's graphics setting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f BFE detects that the user is using an ANSI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he will attempt to display a file called RELEASES.ANS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an ANSI terminal, RELEASES.ASC would be shown.  You can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you want to use only one version of a file, by simpl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s well (i.e: RELEASES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hose "4", he would once again face a password promp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heck was successful, BFE would make a call to the MAIL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in the C:\M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d "5", and the password check was successful ("IDIOT"),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it on an errorlevel of 52.  In this case, a quick logon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umeably been set up in the calling batch file.  Nifty, eh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d "6", he would be able to download our latest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using either Xmodem, YModem, or ZModem, through a call to DSZ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d "7", he would be able to download from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S.BBS residing in C:\BETA.  Once again using DSZ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hose "O", he would be prompted for a password ("DROP2DOS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hecked out, a remote shell would be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, course, option "G" boots the poor chum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icture now?  The possibilities are endless!  If you h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doors and utilities, you could probably even put togethe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*just* with BFE! ... hm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ough draft of the errorlevel trapping for the above BF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BFE Front end 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%1, %2, and %3 are passed from the mailer (baud, port,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%1 %2 %3 BFE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99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2 goto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1 goto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0 goto nile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et's go back up to BFE, in case I want to stay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dwe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il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Outta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your BFE .CTL files may use a custom set of colors!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words in each .CTL file, you can create custom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COL   - Color of the BFE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COL    - Color of the divi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COL - Color of the brackets on either side of the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COL  - Color of the hotkeys for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COL - Color of the description text for each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COL  - Color of the BFE syste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OL    - Color of all user-input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table for colo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oreground Colors   �  �   Background  � Flash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Ĵ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0 � Black           �  �   0 � Black   �   Of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1 � Blue            �  �  16 � Blue    �   Of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2 � Green           �  �  32 � Green   �   Of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3 � Cyan            �  �  48 � Cyan    �   Of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4 � Red             �  �  64 � Red     �   Of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5 � Magenta         �  �  80 � Magenta �   Of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6 � Brown           �  �  96 � Brown   �   Of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7 � White (grey)    �  � 112 � White   �   Of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8 � Bright Black    �  � 128 � Black   �    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9 � Bright Blue     �  � 144 � Blue    �    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0 � Bright Green    �  � 160 � Green   �    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1 � Bright Cyan     �  � 176 � Cyan    �    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2 � Bright Red      �  � 192 � Red     �    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3 � Bright Magenta  �  � 208 � Magenta �    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4 � Yellow          �  � 224 � Brown   �    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5 � White (bright)  �  � 240 � White   �    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desired color index, simply add the numb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 to the number for your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will default to the following colors if no overrides ar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COL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COL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COL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COL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COL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COL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OL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different background colors and flashing attributes,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can be achieved.  Try TITLECOL 155, for 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REGMESSAGE keyword can be used by registered user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egistration message!  If unregistered, BF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Unregistered Evaluation Copy *" message.  If registered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ed to: &lt;Your Name&gt;".  By changing this message, you can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equivalent of menu titles for each of your menus. 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.CTL file) can have a different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s: REGMESSAGE Welcome_to_the_Sysop_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MESSAGE Cairo_Research_Labs_Product_Info_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ysop Key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available to the Sysop while the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 Door.  Keep in mind that not all of these keys may be usefu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]/[DOWN] - Use the arrow keys to increase or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 of time which the user has left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C] -   Allows the sysop to break into cha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y time. [Alt]-[C] again, or [ESC]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J] -   Allows the sysop to shell to DOS, if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vailable. Simply type EXI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H] -   Hang up on the user. Plain and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K] -   The "User Keyboard-Off" key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ily prevent the user from typ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ir keyboard. This has no effect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, but causes BFE to ignore any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..[F10] - The Function keys [F1] thru [F10]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to various types of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line, or to turn the status line off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the information displayed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BBS you are running, and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.  These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1] -  Display basic user inform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2] -  Display phone numbers and importa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3] -  Display security flags and up/downloa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4] -  Display system information and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5] -  Display message info and user'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6] -  Display chat reason and sysop'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9] -  Display help information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10] - Turn off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Command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accepts the following parameters (in the EXACT order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aud Rate&gt;          - Self explana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ort&gt;               - 1,2,3,or 4 (COM1, COM2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ime to next event&gt; - In minutes (0 ign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trol File Path&gt;  - Path/filename of your .CTL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 as a normal door (i.e. with a dropfile), you must still pas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FE on the command line.  However, these values are not used once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(i.e. BFE 0 0 0 BFE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BFE in local mode by passing 0 0 0 as the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Of course, if you are using a dropfile, these values are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erefore your dropfile must be configured for loc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"force" ANSI mode on (great for local testing)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FORCE" as the fifth parameter.  This is not recommend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s all users will not be using ANSI compatible termin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</w:t>
      </w:r>
      <w:r>
        <w:rPr/>
        <w:t>Multinode/Multiuser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 is quite capable of running on multinode systems, and in fact,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deptly.  If you happen to experience problems running BF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machine, please contact us if you are unable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ELLANE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pecial Thank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ake time to offer our appreciation to the Cair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 Beta Team. 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re also in order for Brian Pirie for authoring a *superb* DOS 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countless others whose efforts and caveats seem to go un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Upgrades and Inform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f BFE, or for tech support by BBS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ile!                 Backwoo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6) 596-8126 9600 v.32        (706) 561-6106 14.4 USR-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13/12@fidonet               1:3613/1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ch support calls to Under the Nile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BFE will get you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BFE 1.20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