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UPGRADE PROCEDURE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2.3 to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ad the Chatman.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place all EXE &amp; DOC files and the ChatInfo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CMSETU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CHATMAN /!! to verify Integ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er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2.2 to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place all EXE &amp; DOC files, read the chatman.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CMSETUP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you run BBS2CM.EXE for fileareaconversion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witch /F because defaultmode is now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erBBS's should add /T*T to the command line tempo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chatman.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ke the new CMP14.ARJ available for download by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2.1 to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place all EXE &amp;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C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se new required data p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fine the ForceShell at the end of the Pa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nter your name in the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fine the new securitlevels available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CMSETU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ECESSARY because I changed a .CHT fileformat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HT files will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place CMP11.ARJ with the new CMP12.ARJ for downloa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