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of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 of the features of Communiqu� v1.10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EATURES.DOC document supplied with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ID  - Communiqu� is  now completely  overlaid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and  EMS memory,  variable  overlay size,  and the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tion-reprieval  system.  Having Communiqu�  overlai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only part  of the program  need reside in  memory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,  therefore reducing  the memory  requirem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qu� now has a VERY handy MEMO  PAD feature. The MEM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 reached  from the  work  screen  or from  the 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 make notes  about dialling  directory entr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 system whilst you are online, ie. which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.  Press ALT-F2  will bring  the  MEMO PAD  up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to exit you merely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qu� will now  time-slice with MicroSoft Windows 2.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x, and also OS/2,  on top of the others previous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qu� has been tested  with both these and runs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 now given  the  option of  selecting differen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with  different type  of information  and  present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way.  More  selectable   Status  Bars  will 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later, currently  there are  3 types of 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directly  load in another  dialling directo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rther  six new external protocol  slots have 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 four,  allowing you  to  now  install up  to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s.  Each external protocol  may also hav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 auto-start  string  much  like  the  ZModem  auto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press  the ALT key  now the  Status Bar 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and give you  some more added information 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creen  Saver has been added which will blank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a small message around  the screen after a set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inactivity.  If there  is  no activity  from the 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r com port then Communiqu� will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 ALT-F5 key combination  now displays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 server information  from your last IEMSI connecti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The  window  contains  the  system  and  sysop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capabilities an and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qu� will now play the de-facto ANSI  standard music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NSI  terminal codes.  This  can  be  turned  off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/GENER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 now proper  file pick  lists in  a lot 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 such as  LOAD MACRO.  You can  press  F1 and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/pick  list  to  move  around  your  hard  disk  to 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ew options have been  added to the SETUP/GENERA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/MODEM menus, to allow for all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 now an  auto-save for  the setup. If  you exit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have been  made  to  the setup,  it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 if this  feature is  disabled then  CU will 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ave the setup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ew Dot Commands have  been added to the 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re are only few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INIT   - Initialis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CHAT   - Goes into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OS    -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EDITOR - Runs the  edito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UP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will be added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LEFT  or RIGHT  cursor keys in the 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cts the same as pressing the V(iew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/FILENAMES menu  if one of  the paths do not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asks you if you wish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some  more  window  frame types  in  SETUP/SCREEN/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INSERT/OVERWRITE function into all  the inpu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there was no facility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now have  complete access to  the menu  system in ch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only few items, that clash,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check to  make sure of no clashes betwe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use when you select 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field  to the SETUP/MODEM menu for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 code/prefix. Placing a "+" in the phone number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ling record will  substitute this data  in the  setu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+". at di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ich  garbled the screen when you  retu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 in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 the Find function  in the Dialling Directory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d past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 the  RINGING and  RRING bug  in  the 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ling loop, which made Communiqu� recycle th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the PROTOCOL.CDF version checking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for the wrong version CU will properly exit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