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'90,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icks a Celebrity name randomly and then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1 to 5 clues to guess what the Celebrity Name is. I sa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because there are cartoon figures, characters, animal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elebrities and so there names are also inclu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pplied. The supplied DATA file has 50 Celebrit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ints are based on what clue number you guess the Celebr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 for example, when you guess the Celebrity Name on the fir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00 points and with each clue used you give up 20 point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ll 5 clues to guess the Celebrity Name then you only get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cide to Guess the Celebrity name, you are only given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ess whether you use them all at once or in between clues,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. you only get 3 gu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en you register, you get access to a utility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Celebrity Names and clues.. and also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wire BBS.. All info is at bottom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.doc   &lt;---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&lt;--- whatsnew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.bat   &lt;--- sample batch file to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&lt;--- Description file for auto up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Inf     &lt;--- Game data MUST IN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DOOR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PCBoard's/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the door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DOOR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OR DOOR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DOOR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DOO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is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by Richard Paquette,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This program is being distribu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and as such, may be copi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layNet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Link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lec &gt;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martNet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fterDark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66/36 - PoliceNet 150:360/29 - InterNet: publisher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of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Access (609) 235-5297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