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FEUD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5 --- First Beta copy being tested on selecte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creens writes corrected and one calculation routin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--- First official wide release. &lt;Let us know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--- No problems reported yet.. just recompiled beca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dcat 3.0 uses a new users.sys fil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--- No problems reported yet.. recompiled to handle all BB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made some screen writes more effe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--- Re-Compiled with newest version of DoorFrame and correc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ing error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--- Re-Compiled with newest version of DoorFrame and non 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w accepted. Will read PCBoard variables al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--- Re-Compiled with newest version of DoorFrame and include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ra checks for dropped carrier.. one of which sh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not.. should fix the dropped carrier errors..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--- Re-Compiled with newest version of DoorFramex for BasCom 7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 still more spelling errors.. (Thanks 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--- Re-Compiled with new version of DoorFramex for BasCom 7.1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screen writes running about 40% faster. Optimized al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 --- Re-Compiled with new DoorFrame for DigiBoard compa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faster screen writes for lower baud call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 --- New Doorframe for Fossil Driver 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--- Fixed current score bulletin genera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error that some systems would get after the eight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(I think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d alot of screen writes for faster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