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OW TO INSTALL HS/LINK WITH WWIV v4.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Xanth 1@8370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lastest version of HSLINK.EX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in your main bbs directory called HSLIN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en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command lines in INIT so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OK code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NP/LAPM: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tch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transf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P%2 -E%4 -@ @%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