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MM Version 1.2   Copyright 1992-1993 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 Add over 100 functions to PCBoard's call-wait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 The menu may also be "popped-up" anywhere in PC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with PCBoard's built-in ALT-M local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MM is a utility which allows the Sysop access to othe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one, easy to use central menu system.  PCBMM has been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be installed into the PCBoard environment where PCBMoni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cated.  PCBMoni is then moved to the PCBMM system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PCBoard's "hooks" into the PCBMoni system allows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 up the PCBMM system from the PCBoard call-waiting  scree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any PCBoard prompt while logged in locally using the ALT-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MM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MM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MM on a customized basis using PCBM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PCBMM.DOC if a PCBoard 15.0 PPE installa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by step "quick"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imple installation, CAREFULLY following the steps bel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program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(1)  Look at your PCBoard call-waiting screen (the scree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s  while waiting for a caller).  The lower row of menu 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center, is a menu selection that says PCBMoni.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s up this excellent node monitoring program.  You must de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going to install the PCBMM function in place of the  PCBMo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,  or use PCBMM as a stand-alone utility, or both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ace PCBMoni, you may re-locate the PCBMoni function to the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ing  PCBMM in place of PCBMoni allows you to call PCBM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CBoard  calling waiting screen and from  anywhere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 logged in locally by pressing ALT-M.  This is primari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MM has bee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(2) If you are going to replace PCBMoni, the PCBMM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a directory path.  The most suitable location for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main \PCB directory, where PCB145.EXE and  PCBMONI.EXE 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ocation is typically already in a DOS path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install the PCBMM files into their own directory (\PCB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not installing PCBMM as the PCBMoni function replac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its own directory (\PCBMM) is plac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(3) If replacing the PCBMoni function, find PCBMONI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 PCBMONI.EXE to PCBMON.EXE (or another file name you  pre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YOU MUST DO THIS to use PCBMM with ALT-M in PC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You  will  not have PCBMONI.EXE on your system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 deleted it (if not used, etc.).  This is ok,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need to install the renamed PCBMON.EXE into PCBMM (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                   PCBMM (Quick DOC)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(4) Extract or place ALL of the PCBMM files in the loc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decided on in step #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(5) If you are replacing the PCBMoni function, copy PCBMM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MONI.EXE (&gt;COPY PCBMM.EXE PCBMONI.EXE) - but only after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ing  step  #3 above.  STEP #5 IS ABSOLUTELY REQUIRED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use PCBMM from the PCBoard call-waiting screen or with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locally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(6) Run MMSETUP.EXE. Select option #1, "Edit PCBMM  Main 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".  Edit each parameter as needed.  IMPORTANT: Press F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parameter for configuration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(7)  If  replacing the PCBMoni item on the  call-wait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PCBMM, you may wish PCBoard to refer to the function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ther than saying it is PCBMoni.  To make these cosmetic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EACH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Run MKPCBTXT.EXE (PCB 15.0) or MKTXT145.EXE (PCB 14.5/14.5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Edit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nter 515.  This is the PCBMoni menu selection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Enter:  "PCB Multi-Menu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Press F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Enter 530.  This is the long description of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under the PCBMoni menu bar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un PCBMM (PCBoard Multi-Menu) for more maintenan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gain, do not enter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Press ESC to save the changes and exit the PCB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Run PCBoard. Review the changes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are  now ready to run and configure individual  menu  ite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MM.  If you are running PCBMM as the PCBMoni function,  highl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"PCB  Multi-Menu"  bar on the call  waiting  screen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. If you are logged into PCBoard locally, you may press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from any PCBoard prompt to execute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review and configure the menu items, highlight the desired 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press ALT-F1.  You will have to enter the edit password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assigned during step #6 above.  At this point you may 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item's configuration.  Each parameter has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hich should provide sufficient details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3                   PCBMM (Quick DOC)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filename and command line for a function exceeds 60  (six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, you will need to create a batch file which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.  You would then simply place this batch file nam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ile  &amp; Command" parameter in the function's  installation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batch file must reside with PCBMM.EXE \ PCBMONI.EXE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ompt for additional command line", just be sure to place %1,  %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at the end of the command line in your batch fil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will  also  need to create a batch file for  any  proces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s  you  to actually switch (CD\DIRNAME) to  an 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 before  running  the application.   Simply 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's  drive and directory in the batch file befo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 (sort  of  like many "door" batch files).  You do  no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 back to the current directory (with the batch file)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ends, as this is automatically handled by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emporarily drop (shell) to the DOS prompt, enter the word 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the "File &amp; Command" parameter for an item.  To exit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,  type  EXIT at the DOS prompt.  The  "Prompt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 line" and "Pause before returning to PCBMM"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when using this special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 may  be  necessary to run PCBoard in SWAP mode  to  fre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 for  some  applications you might  use.   Many  syst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using the SWAP mode for other requirements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CBoard manual for installation and other information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AP setting in your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