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renewed at a rate of $1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5/22/93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ly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pell the name EXACTLY as it will appear to callers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$45  [  ] Request Brain..$25  [  ] Planet Adventure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.$45  [  ] CallBack Brain.$25  [  ] Las Veag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$25  [  ] Time Brain.....$25  [  ] Vegas Video Poker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$25  [  ] Reader.........$25  [  ] Keno......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$25  [  ] Story Brain....$25  [  ] Vegas Slots.......$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.$25  [  ] File Brain.....$25  [  ] Page Brain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Weather Brain...$25  [  ] Star Trek Quiz $25  [  ] Info Door.........$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[  ] Manual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Brainex Door Manager/1 Year Sysop Access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y BBS With The Registration Numbers  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y FAX With The Registration Numbers  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e VOICE With The Registration Numbers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 Registration Numbers To Me                     N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low 10-15 days for processing and mai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I Will Call The Brainex System For Numbers          N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tal Door Registrations $_____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and 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  Date: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