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GUpload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OF IT !!! The online help is NOT comple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THE MOST ADVANCED LOCAL UPLOAD PROCESSOR FOR TELEGARD 2.7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most AWESOME thing i've seen so f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 all or single filebase(s), rewrite and therefor p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no need for extra file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ful browse mode : view nearly all data of a file-reco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and u can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inserts FILE_ID.DIZ if file is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it grabs the most information it can pack into T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pace - that are 260 cha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inserts GIF specs when ul'ing new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entering a verbose description and saving the record, TG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 a free record in VERBOSE.DAT instead of just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ake a moment if u have a large VERBOSE.DA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u allways have used your precious hard-drive to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one of TG's download dir's points to a cd-rom,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waiting for keyboard input, TGUp gives its free time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a multi-tasking environment such as DesqView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: NONE ! Use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o make a backup, just to make sure that TGU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YOUR system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BS running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Ram (i have successfully testet it running in a DV Window w/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SPEC environment variable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has to b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 though i'm german and my english is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i'll try everything that you understand at least th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UP. The online help system is currently NOT covering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you can do w/ TGUP, so be sure to read EVERYTHING close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 over availabale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MAI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- start a simple, global search routine. currently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- global "fix" of the file-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on/offline, when online filesize is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ul'ed date (in string format) -&gt; to numeric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- global sort'n'rewrite of the file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bases are read-in and writed back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name 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U - local u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brows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clea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delete file(s) - records and optional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- fix current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- move file(s) to selected destination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- sort'n're-write current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- toggle On/Offline on high-lighted 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- toggle validation on high-lighted 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witch display to one of three different data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oll one filerecord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vance one pag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g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mps to beginning/end of th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lphanumeric Key jumps to the first matching filenam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ts u edit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g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Filebase (by highlighting it trough moving w/ th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RETURN or select several Filebase by tagging them w/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base doesn't exist, it will be created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GUpload finds anything that is not yet in the TELEGARD Filebas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ul it. You can then enter either (y/ENTER) or (n/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pload DOESN'T find files like 4DOS DESCRIPT.ION files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attribut) like TG does. I'd allways found tha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about to edit a record, TGUpload starts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r the description and then moves (by RETURN or CURSOR DOW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description. If you want to edit ul'ers name and such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ose input fields from the first line of the verb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SOR UP. But i don't think that you will have to i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ecause TGUpload suggests all relev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made a mistake, just hit ESC and TGUpload will abo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and skips to the next in the queue (if there is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ROWS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igh-light the filebase you want to brows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navigate through the filebase using the cursor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/down, ctrl-pg up/down, the TAB key or just press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lighted record if you want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ag one or more filerecords and perform DELETE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n them... or do the same thing w/ a high-ligh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 others have been tagg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LT-V on a filerecord and this file hasn't been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D the usernumber is &lt;&gt; #1 then you're show the file-data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asked if you wanted to credit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can be done on either high-lighted 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T on a filerecord simply toggle the filestatu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on- to offlin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can be done on either high-lighted or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 invokes a DOS-Shell with the COMSPEC specified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UP swaps automatically to XMS/EMS/DISK (if it swaps to disk,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path specified in STATUS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BROWSE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S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back at the Filebase selection box, hitting ESC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ANY amount for the work that i put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 limits and delays anyways, so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ODEM WORLD BBS with a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BBS which charge nothing for dl'ing this file (except 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/dl ratio there may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er no circumstances allowed to distribute via shareware/pd vend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fering it on a CD-Rom u should contact the author for permission (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n Knech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enstr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50 Aschaffenburg /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MODEM WORLD BBS  ++49-6021-92200  Fido 2:249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nx Martin Pollard (and the rest of the crew :-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also TechnoJocks for their TT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also Phil Katz for PKZip, which offers by fa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/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to ABSoft for their TPMULxxx and TPGIFxxx *.T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nx to Ralf Brown for his great work : both, the Interrup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2 years of waiting that one of those guru's makes the T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/ something that is really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Initial Release   04/0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- BugFix : V1.0 exits w/ a run-time error if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bases have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ows entering a verbose descript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- Now suggests automatically a descripti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ploaded is in ZIP format and contain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ave a lot of work i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 - Forgot to save the correct numerical date to the file-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2 - Fixed incorrect display of TG's MCI colors when searching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3 - added Browse Mode     (now it grows more &amp; more in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managment tool instead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bas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rror that exits TGUp when running w/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4 - added automatic insertion of GIF specs when uploa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error that exits when a filebase is setup, bu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reated... TGUp now creates this first reco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- added best fit fill logic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mov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6 - oops, moving of files if source &amp; destination path we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ed in a loss of files - fixed (and now forb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gain (and hopefully the last time) a bug w/ the numeric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XMS/EMS/Disk swapping routine when searching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akes TGUp a little less memory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veral bugs fixed (and i'm sure there are still s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9 - added "i was born under a wandering bar" :-) for sorting and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n anoying bug that was reported by my beta-tester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ano, but never (Nearly never :-) happened to 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iles being ul'ed multiple times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- the SECOND PUBLIC release. (oops ? no, sor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 - added a DOS-Shell for the Brows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ipps FILES.BBS when up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validating a User, FilePoints are ad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in Syste-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fixing single or all filebases, filepoi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setting in System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till a long wa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