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D ProScan Ver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.. Thank you for downlo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to all the sysops who, at various stages, help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of this product. Many helped me to find "minor" inconsist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em before you got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ERY special thanks to "Witch Doctor" for his great as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testing the first releases and making valuable suggestion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. Many of which were implemented, And of course some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. But all of his suggestions and comments we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thanks as well to "Eternal Darkness" for his con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 side ansi screen". He willingly gave me a number of "ansi"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mission to modify them as was necessary to suit my purpose. The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 see is only very slightly modified from the ansi I received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did an excelle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hanks as well to David Luckie who reported the problem whic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fixed. Without his inquiries the integrity of this program migh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eil Dempster for his support and constant questioning (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extra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on Johnson for pointing out the problem with "GIF" and "TD0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Kerr for his suggestions and assistance in regards to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o Tim Strike for his assistance in many aspect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ing David's concerns and replies so that I might be able to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urboPower Software for the use of their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rt for this tester can usually be found on  TELENET CANAD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for support on  TELENET  CANADA  should 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vid Muir.  Inquiries about this tester can be made in 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EGARD or BBS support areas.  In the event that Dav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sist  you  directly,  there are numerous people in  TEL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 are familiar enough with  my program to offer so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stance. Advice about configuring YOUR BBS program to run T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can would best be handled  by someone familiar with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 am only familiar with Telegard and T.A.G.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ing  sufficient knowledge to offer technical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m up to run this tester. THD ProScan V 7.0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and can be run by almost ANY BBS with the corr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 ProScan is an upload tester for ANY BBS which is capable of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f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:\UTILS\THDPRO.EXE D:\NEWFILES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Where "C:\UTILS\THDPRO.EXE" is the full path and filename to the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and "D:\NEWFILES\TEST.ZIP" is the full path and file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tes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 WARNING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dos redirection must NOT be set to a comport or devic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CON"  during the running  of this upload  tester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attention "could" ( in some cases ) cause path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remote user.  If necessary, redirect the outpu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appending " &gt;CON" to the end of the line.  Thi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 MOST cases. If you do not see the utilitie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functions, the output is being  redirected to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 END OF WARNING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  WARNING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is  Version of  THD  ProScan  is designed  to  recognize fil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reated by PKZIP 204c, 204e and  204g.  Therefore it  requires tha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your version of PKZIP be PKZIP 204g.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The use of any version prior to 204g  WILL result in valid files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failing the  CRC  test.  While it  does still  recognize and handl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 1.10  files,  it also  recognizes the  newer file formats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Version 1.10 will  NOT be able to  handle the new  formats and will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cause the files to fail testing.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This, of course, only applies  to those of you who wish to te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"ZIP" type files.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If you are going to test "ZIP" files with this tester, then you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MUST use PKZIP 204g or risk failing files.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 END OF WARNING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ies all archives by their intern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luding self 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files to be rejected based on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s the original archives time/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an reject files by name using a "hack list" (HACK****.C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"heuristic" testing for suspicious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-PROT.EXE or TB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remote ansi or ASCII as determined by auto ansi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ression of remote output through the use of "comport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ression of remote output through the use of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NOT modify "ZIP" archives which have a valid "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rips comments from all archives before any proc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void "ansi bombs" in comments). This features will no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users if the "internal" archives contain such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Recreates full directory structure "from" the tempo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lowing all internal archives to be test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ow deeply imbedded they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es not allow the "overwrite" option on any of th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ops some forms of "hack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your loaders and/or archive comment to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use one of as many as three drives to tes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n order to find enough available space on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Intelligent" installation which will attempt to do a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for you a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figuration of either of the two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PRO.EXE can be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 control over the options available and paths to archiv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ZIP-GIF-TD0-ARC-ARJ-PAK-HYP-LZH-SQZ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ll Virus scan all file types regardless of typ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 unwanted files from the archiv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hang up on users who uploa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 to reboot after a viral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Known ways to "alter" the operation of your BBS through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be run on two or more nod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perations controlled by a sing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WILL IT D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D ProScan will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eck (and/or reject) files from a user supplied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trip the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RC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ND a drive with enough space to te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Create a directory called "THDTEMP.$$?" on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Remove files (if configured)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Check dates to reject old files (if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Expand the archive into that directory while 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internal pat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It will then scan each of the files i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ubdirectorie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It then selectively searches each of the subdirectori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stable archives. If found, it repeats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no more archives are found. In this way EVER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 is tested, regardless of where it i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ucture or how far imbedded it is. Every director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original archive or any of the embedded archiv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ed and scanned by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Add your loader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It maintains a log in your BBS directory of all ac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Add your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It then proceeds to remove the temporary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Reports the appropriate errorleve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process is of course much more complex.. Bu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is a decent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er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X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3.3 (or higher)(other "DOS" systems MAY b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(user output will not be sent if no foss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the testing will still be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VIRUSCAN (the new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 325k FREE memory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Memory requirements will vary depending 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CAN.EXE. The actual overhead of this program is 7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add" feature of SQZ.EXE will requir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memory than is noted above. Use of SQZ.EXE can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uch as 520k free for the "add loaders" optio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This is due to the archiver itself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one about it from my end. Lack of mem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those files to fail but will simply not ad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memory is insufficient. Use of F-Prot for heur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ing may also require more memory. A quirk with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may affect it's ability to add loaders o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options have been disabled in the circum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Z could erase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ensation for these conditions is attempted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 of TurboPower Software's EXECSWAP progra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out some of the memory to give these inten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roo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utilities are required depending on which file typ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.EXE        for "LZH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.EXE        for "ARJ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.EXE        for "SQZ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/PKUNZIP  for "ZIP" files (supports vers 1.10 -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XARC   for "AR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.EXE        for "PA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.EXE      for "HYP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CHECK.EXE    for "TD0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TEST(ver 4) for "GIF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.EXE     for Heuristic f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CAN.EXE     for Heuristic file testing (version 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re 11 files.. NEWINV7.TXT,THDPRO-7.ADD,THDDEMO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DOC,THDPRO.EXE, HISTORY.DOC and THDINSTL.EXE. WARNIN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DSETUP.TXT ANSWERS.TXT and THDTERM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PRO.EXE is the actual upload tester and controls or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ctions of the "testing" from "File Allocation Table move" to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TERM3.ZIP is an archive containing a simple interface for use of T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can without a BBS. Read the documentation included in that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is a simplified history of THD Pro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INV7.TXT is a listing of the changes and added featur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 and this release. Please see HISTORY.DOC for a list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TXT is a text file listing the warning above in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KZIP2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SETUP.TXT is a text file explaining how to set up THD ProSc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T.A.G., RA2 gamma1, or TELEGARD BBS. As well it contains a simpl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processing entire directori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PRO-7.ADD is a sample file comment for use with the te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only as an example and is NOT required for proper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S.TXT is a file containing questions and answer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you in understanding the program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is the INSTALL/CONFIGURATION utility. It MUS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canner to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ally all that is required is that the THDPRO.EXE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run THDINST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will search the executable file for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settings. If none are found it will go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step by step. If however it find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reviously been run, it will simply load the previo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 you to the final two option screens. From these two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(by letter) to modify any of the previous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riginal" installation process can be defaulted to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INSTL.EXE /F". This will cause the install to NOT look fo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simply start an install as if it wer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un the installation, it will ask you a number of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depending on your answers will prompt you for certain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DINSTL.EXE followed by the full path and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 or 6 THDPRO.EXE will cause it to take all the setting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nd place them into version 7. (The nomove option is not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this process and must be supplied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DINSTL.EXE also accepts "/NOMOVE" as a parameter. This opt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DPRO.EXE to suspend all of it's moving and renaming of files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 ONLY if the BBS program that you use suffers probl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locate the file moved or renamed by THD ProScan.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each time THDINSTL is run and must be used every ti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the "No Move" option. If you use this paramete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ameters, the "nomove" must be the last parameter supplied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u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"�" (alt 249) is forbidden in ALL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. If used, the string in which it was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"CUT" down to the character immediately preceding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lt in unpredictable results. DO NOT use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-- BBS name              -- Your BBS Na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-- Comport               -- 2     | Local Comport     --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-- Test Drives           -- C: D: E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-- Reboot?               --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- Drop Virus uploader   --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- Protect "AV" zip files--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-- THDPro Log size       -- 50000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-- BBS directory         -- D:\BB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-- Reject Directory      -- D:\BBS\DLS\SYSO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-- Files to be added     -- D:\MYLOADER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-- Files to remove       -- README.ROS BBSAD.*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-- Comment File          -- D:\BBS\UTILS\COMMENT.TX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-- File dates            -- Limited to 15 day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of the above is incorrect, Enter the corresponding let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[enter] will move to the next checking scre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[enter] or letter to correct ---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f course could be your name or alias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something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MUST be between 4 and 3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ORT - Local Com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a valid comport as the tester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mport on every run. (the comport need not be 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the scanner, but must exist). A comport of "0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if you wish to suppress all remote output.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test a file while online to a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comport is a comport which you would like 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can to always treat as a local only comport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 who use a node of their BBS strictly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s. This option simply tells THDPRO.EX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ort sent is {the local comport} to use com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ist of valid drives that THD ProScan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st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HD ProScan to Reboot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ing it's testing if it finds a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 VIRUS UPLO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you wish to drop carrier (hang up) on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virus infect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now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D PRO LOG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ltiple choice of the maximum size to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g file. After exceeding this size, the next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ame that file and create a new THDPR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BS Direct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directory need not be your BBS directory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 existing directory where you would lik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log" file created by the tester. This is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rectory you will be in at the completion of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JECTE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the directory into which you wish files which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n portion or cannot be tested should be "mov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BE AD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you wish to be added to every archi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individual filenames (wildcard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a single directory with "*.*".(max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 TO 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ry can accept a list or individu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hoose list, enter the full path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ontains ONLY a list of complete filenames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letters and one entry per line)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hose individual, enter filename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to a maximum of 40 charcters.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path to a file to be used as an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ll only be inserted in those file typ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a single line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 be limited by "AGE" or by "DATE" or not at a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limitation is based on the files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chive date itself is not consider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 Be very care how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 and TD0 files are not subject to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-- Scan.exe path         -- D:\SCAN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-- PkZip.exe Path        -- D:\PKZIP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-- PkunZip.exe Path      -- D:\PKUNZIP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-- Arj.exe Path          -- D:\ARJ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-- Lha.exe Path          -- D:\LHA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-- Pak.exe Path          -- D:\PAK.EX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-- PkArc.com Path        -- D:\PKARC.CO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-- Pkxarc.com Path       -- D:\PKXARC.COM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-- Hyper.exe Path        -- D:\HYPER.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-- Giftest.exe Path      -- D:\GIFTEST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-- TDcheck.exe Path      -- D:\TDCHECK.EX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-- Hacklist Path         -- D:\HACKLIST.TX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any of the above is incorrect, Enter the corresponding let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[enter] will complete the installatio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ing "Z" will take you back to the previous option scree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ss [enter] or letter to correct ---&gt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???????.???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ll of the above which are configured MUST includ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\path\filename in order for the tester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above... only "SCAN.EXE" is absolutely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s should be configured as needed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ing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LIST 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cklist Path is the complete path and filename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contains a list of file "names". This fil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extensions or the "." between the 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"COL" files contained in the "Hack Report"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s is"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create your own list of undesirabl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need simply create a file which consists of file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name per line and all in capital letters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cceptable as a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is were your list then all files with t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ardless of their extensions) would b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skipped by pressing "enter"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screen asks about "Heuristic testing". This screen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heuristic tesing of files through the use of either F-PRO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BSCAN.EXE. Support is provided for TBSCAN version 6 and F-Pro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7 (Other versions may or may not be compatible). The name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recisely "TBSCAN.EXE" and "F-PROT.EXE" as the tester will on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f they are identified by their proper name. These tester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ely give false positive readings and I STRONGLY suggest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companying documentation before deciding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 ProScan will NOT fail files based on the result of thes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ludes the option for your information only. All test detail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ogfile called "HEURIST.LOG". Only files which report possibl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entries to this log. This log will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r THDPRO.LOG file and will NOT be subject to a size limitation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you will need to delete this logfile manually on occassion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ing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y special attention to the habit of these testers to report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s. Many normal files can do things in a way that might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 to warn you of "possible" danger. DO NOT assume that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imply because these testers detect suspicious code. Howev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bility, you will want to treat these files with a littl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before assuming they ar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ersonal preference of the two testers is ThunderByte's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aster than F-PROT and requires less memory. On the other hand F-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fewer false detections. Keep in mind that F-PROT.EXE may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n you have available to you and that it will not test fil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of these two testers is used to detect "known" vir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they both have the ability) and support in that capac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introduced in the near future. (But you never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tries which require a "directory" require that there be no ending "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ath. All Filename entries require full path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made in the installation MUST NOT exceed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try. If you enter more than 40 characters the entry may be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ut down to the first 40 characters. However, if file paths are c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, the results are totally unpredictable. If any of you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s on the final two screens of the install.. THEY WILL NOT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nd you will need to use files in a different location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program could possibly accept filenames without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stances, I STRONGLY suggest you not accept such entries and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nclude a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will attempt to locate the "SCAN and ARCHIVE" 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sh to use for testing. As well as the correct number of dr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(of which THD ProScan can use a maximum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d the instructions given for each step during the insta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follow them exactly, you should encounter no problems at 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up procedure. The install can be exited at any time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TRL-BREAK". No information from that session will be saved.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haps you manage to press it while the program is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information you hav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PR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DDE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mple demonstration of the user side view of what happen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ning. This is included just in case you have never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in action before. Your side will display the variou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ir duties and a short explanation of what the tes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THE TE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my first ever "real" program. It was made to satisf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ople who saw my "batch program", THDscan, but were unwilling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's dependency on 4DOS or 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just as secure as THDscan and more secure than Zip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NSERT. There is no way to change the "way" this scanner operates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 it) for a good reason. Even some of the most noted upload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very serious flaw in the way they handle uploaded archives.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user to change these settings, I avoid someone opening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"all too evasive" back doors and hacking into your system.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sk me to change the parameters that this program uses. They 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for a reason. (I will of course be happy to change any that pro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or cause "real"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anner will exit with one of 7 DOS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- All tests were passed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scanner will also exit with this errorleve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"odd" circumstances which will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 fail due to some unforeseen difficulty.(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ling to supply a proper path to the file to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other small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- An imbedded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- The file has failed due to the dat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 - The file was failed for being on the Ha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5 - An imbedded archive failed the CRC test due to a disk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(used by some BBS programs to determin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be resum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- A virus was detected during the "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5- The main archive failed the CR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for having an errorlevel 1 exit, is that this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did recognize imbedded archives by name, And as such "cou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tempted to unarchive a file with the same extension as a valid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out that file actually being an archive. This of cours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file to fail the CRC test. By setting the "errorlevel for succ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BBS program to "1" you could avoid failing these files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that the errorlevel be set to "0" as no reputable programm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xtensions of known archivers to name files of another format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of course,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eft over from version 1. And although the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accurate. I thought that there may still be some perso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use it. If not.. then there is no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of the scanner could not be simpler. You ne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DPRO.EXE while supplying it with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tested. I STRONGLY suggest that you also suppl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THDPRO.EXE as well (not necessary but it too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acking). So the proper syntax would b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UTILS\THDPRO.EXE D:\NEWUPS\TEST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here THDPRO is located in "C:\UTILS" and the file to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ESTFILE.ZIP" which is located in "D:\NEWUP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ster optionally accepts one other parameter. Th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an be a single digit between 0 and 8. This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omport to be used for remote output and is only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output to a comport other than the one specifi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 Using "0" will not send any remote output. Numbers between 1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to the comport of the corresponding number. If ru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, It will simply display the correct syntax. ERRORLEVEL 0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in any event where a file is not tested (to avoid the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due to imprope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geared toward the testing of archived files, The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 any file type for which it is not configured. So having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tester to scan "EXE" and "COM" files is an excellent idea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"self extracting" testing makes this a good idea as well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ing or failing of such files will be based solely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and no other operations will be attempted on the file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uristic scan. Any valid filename can be passed if you wish i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anned". I suggest that you configure your BBS to "test" all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able" extensions as well as any "OVL/OV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 fails the scan portion or is for some reaso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ed, the file will be moved to a directory you specify.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to a "File Allocation Table" move. Thus if the destinati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source drive, only the "FAT" will be modifi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4 megabyte file to be moved in less than 1 second.) I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ination differ then the file will be moved by "copying"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deleting the original (if the copy was successful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be moved for whatever reason, it will be renam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"THD" (if it could not be tested) or "VIR" if it fai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can, it will be renamed during the move if it was virus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ccess of the mov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s creates and removes a directory called "THDTEMP.$$#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#" represents a number between 0 and 8. If you have a direct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have the same name as one created by this program... Either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o not allow that drive to be used for testing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from the removal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epends on the fossil driver to send message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ossil is active, the testing process will still occur, bu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ll be blank. The fossil is also used to drop carrier and/or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you have chosen those options in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no longer requires the remote user to have "ANSI.SY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oes not have this, he/she will see the a "bare bon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the tester is doing. There will be no "glitz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suggest that after the installation is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is in it's permanent place, that you make it a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will be yet another deterrent for "wanna-be" hacker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ver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nly known problem with this tester is that if an unscrupul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attempts to overwrite certain files on your system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 pending "user input". IF YOU EVER see such a promp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program is running, DO NOT ALLOW the overwrit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s for all "normal" circumstances of overwrite attempts and will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user finds a way to overwrite files outside of this 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Allowing such overwrites could result in total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program  and  all  of  its  associated nam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s and makeup are  Copyright 1992, 1993 PainSoft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uplication  in  whole  or  in  part  is  allowed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 duplication of  the entire  archived 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distribution to  those  in need of it's  services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ed  material may be  changed in any way,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  Changes made by  the author's "original/unmodif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will be considered to have been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 the  purpose  of this  copyright.  The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rchived in  ANY fashion which requires them to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riginal condition before use. (Portions Copyrigh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). The  Author  accepts no  responsibilit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 of this program.  It is FREEWARE  and  NO  char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for it's distribution. It's NOT a commercial product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he ONLY acceptable charge for it will be "actu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uplication". I do not profit from it monetarily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  of other  persons to  do  so  shall  be  considere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ringement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ducts mentioned are copyright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 include their own restrictions for use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 register those products if request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the time to read this document. I hope this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 serves you well and helps to keep your system free of viral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safer from potential h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PainSoft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