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Ŀ �Ŀ �����Ŀ �����Ŀ ������Ŀ 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� � � ����� � ����� � ��</w:t>
      </w:r>
      <w:r>
        <w:rPr/>
        <w:t>Ŀ � � ����� �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� � � ���</w:t>
      </w:r>
      <w:r>
        <w:rPr/>
        <w:t>Ŀ � �Ŀ   � ���� � � �Ŀ 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� � ���</w:t>
      </w:r>
      <w:r>
        <w:rPr/>
        <w:t>Ŀ � � ���   � �Ŀ �� � ��� 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 � ����� � � ���</w:t>
      </w:r>
      <w:r>
        <w:rPr/>
        <w:t>Ŀ � � � � � ���Ŀ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���� ������� ��� 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2 by Mikko Palom�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:222/93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............................ What's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...........................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........................... The meaning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USERED needs to run?........... Requirements to run US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s it run?...................... Parameters for US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information............... What it actually does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 and other keys........ What are the key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unction keys............... Detailed info about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rrors........................... Error codes Shell migh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............................ What's new and what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archive.................... What files shoul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note........................... Where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ED is provided AS IS without any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ludes without limitation the fitfulnes to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pplication and any warranties of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hall not be liable for any damages, whether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sequantial arising from a failure of this program or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operate in a manner desired by the user. I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mage to data or property which may by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ly by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ofits, lost of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out of your use or inability to use the program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 have used a lot of my time to do this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small donation for that. I would say 20 FIMK ($5 U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...From this version USERED is fully working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. Only a short delay and a registration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when not registered. When you register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gistration screen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FIMK is not so much, please give me some credit and pay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this program...I have done a lot of work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..Future versions might depend on registration or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USERED needs to ru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ED needs DOS 3.xx or greater and a BBBSUSR.DAT and BBBSCFG.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BBS v0.28 or v0.29 to run. It has tested with 0.29 user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eems to work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is it ru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ED needs one command line parameter: the name of one of the B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s (BBBSCFG.x where x is the node number). USERED re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fig file the maindir and other useful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ERED is first started it will automatically creat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f BBBSUSR.DAT in the same directory it is located.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BBBSUSR.$$$, place it in safe place in case of user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ion. I have tested this program many times but I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% sure something won't go wrong. For safer operat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dditional backup of your BBBSUSR.DAT file if you like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t all the backup files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 file BBBSCFG.x file won't be changed it is only rea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ritten back to it. BBBSUSR.DAT is only affected if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function key, USERED won't write anything back to the fi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ERED is first started it asks you a password.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has in BBBS, if you do not enter a password 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than SysOps pass in BBBS you still are allowed in US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just cannot edit nor see any of the users passwords and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or see SysOps information. If the user has the SysOp p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/she wishes to give the right to edit and see every user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Sysops (except SysOp's, only SysOp can edit or see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information) the SysOp can press F7 and change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ysOps. Press enter to change and save the current statu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to abort and exit. The status is saved in USERED.CFG fi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s are also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USERED when someone is at the same time in BBBS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either of the program and usersfile may com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nd other keys to operate US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       - Brings up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       - Saves up the current user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        - Find a user by a name or part of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        - Dump users to an ASCII file, only string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sav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        - Change some of the colors used in US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        - Blanks the screen...press any key to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F7         - Change the status of CoSysops level in US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/Down    - Moves the selection bar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/Right - Increases/decreases/changes the values (with CTRL �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Dn       - Moves to next user  (Does not write anything t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       - Moves to previous user (Does not write anything t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      - Moves to first user (usually the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     - Moves to la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 - Edits string type information: address, phone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J      - Jump to DOS shell, type exit to retur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X/ESC  - Exits the program and returns 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Only for SysOp, it is the first name in users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operations 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- Find a user by name or part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press F3 the program puts a input line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the sreen. Enter there the name or part of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, the program finds all the names that has th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ts name. If it finds a name it asks if you want to (C)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(S)top, if you continue it searches the next 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string. When no more names are found it stops automa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you the current user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Nothing is saved in the usersfile when the search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save all the changed information before you us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- Dump some of all users information in an ASCII fil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press F4 the program asks you the filenam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s then saved. The file is created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you can specify only its name not path. If any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exists in the current directory the program will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overwrite it (all the previous information is destro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you want to append the data (all the previou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rved and the new information is appended after the old)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occurs during saving it will be informed without cras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following information is saved in the ASCII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r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r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r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rs 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- Change some of the colors used in US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press this function key a screen with a selection bar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can browse the selections by up and down keys.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arrow keys are used here. Select the color with Ente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key has no meaning. If you are not happy with the color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in the first menu, F10 saves the information in USERED.CF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. It is then read when USERED is star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in it will be used. If you want the original colors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*.CFG file. Note: The CoSysOps status is also sav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you must change that if you delete the *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- Blank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you can blank the screen, press any key to restor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- Change the status of the Co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 to change the status. Information is saved in USERE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read at startup. ESC aborts and exits. Default is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 that the CoSysOps has no right to see or edit user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e DOSErrors Shell-function (ALT-J) might return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-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-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-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-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-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- Invali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-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-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J executes the file located in COMSPEC in environmen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the "command interpre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1�  - First working copy. Not all info displayd (lasttime-on dat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d...don't know how to get it out of the file :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BETA version and it is not intended to be public...no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way. Maybe from version 1.0 its made available to 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maybe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 - First public version. Changed a lot internal functions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bility to edit also name, address, password, phone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 and birthdates. When selection bar is on one of thos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and you can edit them. Note: Even if you chang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not written back to file unless you press F2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 - Fixed   : Users password converted to uppercase when writt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users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  : Password is not visible when browsing names,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de visible only when it is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  : ESC exits the program t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  : DOS shell (data files closed when shel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  : Lasttime on - date sh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 : Moved left side of the screen one colomn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 : From CippleWare to fully working ShareWare program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 : User name is not editable because BBBSUSR.ID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dated...may change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 : Document file updated...some irregula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v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 : Renamed XModem XRC to XModem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 - Fixed   : Pressing ENTER on the right side of scree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does not appear on the left sid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  : Sometimes when exiting DOS shell selection ba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shown when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  : When editing some value whole screen doesn't fli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was really severe when runn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  : At the program logo there was some wron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 was tested with v0.29 userfile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em to work well, logo said it wasn't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 : Archive name to USRED*.*, I can make bugfi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out changing allways version numbers. Now 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marked as letters, from A t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  : Selection bar made visible when first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  : Misspelling in edit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 : USERED.KEY file format changed. An old ke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n't work with versions 1.1 or lower. A new ke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given to registered users when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  : Find and move to a user specified. Very fas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sear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  : Dump of all users some information to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  : The ability to change some of the colo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ED. Colors saved in USERED.CFG, it is alway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 the startup if it is found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  : With F6 you can blank the screen tempor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  : SysOp can edit everybody, including him/her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SysOps cannot edit or view users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not edit or see at all SysOp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  : The SysOp can change CoSysOp's status in USERED. (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RED12.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ED.EXE   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ED.DOC     - Yet another example of recursion.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ED.INF     - Short information about the program,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.FRM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.INF   - Detaile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program has some minor bugs I know of but don't know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correct them. They are only visual bugs...not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thing to say or have anything to add/impr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et me know...or if you find any bugs!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f Leop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ana) 961-478 3245  (+358-61-4783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32bis (16800bps/V42BIS/MN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2:222/9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: Mikko Palomaki ( by NetMail to 2:222/930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&lt;&lt; EOF &gt;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