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WILDMAIL! v2.07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(except Australia) AND USA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6 Columbus Pkwy, #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icia,  CA.  9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707) 552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707) 552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1:16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ast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ston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  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/FAX        : Melbourne - 720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ile/VoiceMail :           - 18-368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 1       : Melbourne - 720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 2       :     "     - 720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ILDMAIL! v2.07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ILDMAIL! v2.07 ---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 Version : 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............................$ 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5% sales tax......................   3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- USA/Canada...$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ther countries...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mailing information on Page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