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devload     (c) Copyright 1991, 1992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  <w:tab/>
        <w:t>8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vload and its support program DVeop allow you to lo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a DESQview window.  Unlike Quarterdeck's DEVICE.C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, DVdevload actually links the driver in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hain, thus permitting the use of drivers which do not h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With those versions of DEVICE.COM, if th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nterrupts, it is completely inactive because DEVICE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ok it into the driver chain.  DEVICE.COM from DESQview v2.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oes hook the driver into the device chain, but us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DVdevload; the DEVICE.COM from v2.4x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nlink the driver when the window is closed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unpredictable behavio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d DS o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, with no warranties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liability for any damages (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) caused by the use or misuse of this product.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etermining its fitness for us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vload is quite simple to use.  Before starting DESQview, the D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have been installed, so you will need to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EXEC.BAT or your DESQview startup batch file to run D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EO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op will automatically load itself into high memory using eith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5 upper memory blocks; LOADHIGH or its equivalen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and would in fact *increase* DVeop'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OP.COM and DVEOP-S.COM are the same except that DVEOP-S.C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 simultaneous windows using DVDEVLOD, while DVE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.  This results in an 80-byte savings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272 bytes versus 352 bytes when loaded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VEOP has been run, you can now start DESQview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requires a particular driver, you need to run DVDEVLO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would hav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DEVLOD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indow's startup batch file.  If the driver requires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lace them after the driver's 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DEVLOD C:\DOS\ANSI.SY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DEVLOD C:\DOS\DISPLAY.SYS con=(ega,437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VDEVLOD multiple times within a single window to lo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vlod requires DOS 2.0 or higher and DESQview 2.26 or high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uses 192 bytes in addition to the memory us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Vdevload is not able to load block devices inside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driver provides one or more drive letters, i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</w:t>
        <w:tab/>
        <w:t>While technically possible, loading block devices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character devices, because several DOS-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on each task switch.  A future version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DVdevload can not be used in windows for which the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"Change a Program" screen) has been set to either 2 or 3, a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bout a protection violation each time DVdevloa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device chain.  There are no problems with protection levels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at a workaround for this problem exists, because DVde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herently mess with DOS's internals, which is consider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ddress space at higher protec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vailable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, for anonymous FTP from CS.CMU.EDU [128.2.222.173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/afs/cs.cmu.edu/user/ralf/pub/DESQview. 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re with a single command before attempting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, due to the way the security mechanism works.  I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nected to AFS, you can simply change directory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perform a normal Unix/VMS/whatever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DOnet, for download and File Request from SoundingBoard, 1:129/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12-621-4604, 2400/9600 HST.  The file is kept in file are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</w:t>
        <w:tab/>
        <w:t xml:space="preserve">  &gt;INTERNET: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</w:t>
        <w:tab/>
        <w:t xml:space="preserve">  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