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2.1q  05/04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up to 250 mailing lis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hundreds or even thousands of names (theoretical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million names per list). Entries within a mailing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 into groups (e.g., customers, Christmas list, peop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 and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PCL 1-5 lasers are supported, including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my life easier" touches include context-sensitive hel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manual, and Back-up, Restore, and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ASCII and WordPerfect 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 or a conversion utility is availabl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perly formatted for their printer,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nts and often saving paper over 10cp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six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$8 extra to save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cost to users who do not need prin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version 2 can be updated by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or otherwise acquiring a newer version.  Upda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re $7.  Manuals are pri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  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document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bundled" 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than US$6 for disk(s) and/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ML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of WML mus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