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-Mapp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*When I started breaking Micro-Mapper into pieces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memory model(64k) I inadvertantly created a problem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about the problem until I installed Micro-Mapper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a class I was taking.  It was then that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pper was unable to find its files unless the file res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was being worked in. The pathing probl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solved. Micro-Mapper will now be called via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ly Micro-Mapper with the "home" directory where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files and support programs. If the path tha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pper is null, then the current path is assumed to b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Micro-Mapper is unable to find the MAPPER.MNU file on start-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the path is wrong and stops executi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pper is called with a batch program that pas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ere the Micro-Mapper program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en asking to load a new file and the file is not found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ypo, the original file name was wiped out and the errone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the default map name.  Prior to the impementa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this did not cause a problem. Micro-Mappe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fine the fields for the map on the screen and place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ailed map name.  While this was not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cause understandable confusion. Micro-Mapper will now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name to the current map name instead of the fia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 routine that allowed entry of the Map name to load or s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numbers.  This has been corrected to allow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lock character routine would accept lower case charac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upper case equivalent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M file format display routines sped up 300%.  Also,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has shown that screens saved in the MEM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directly by CLIPPER 5.1 programs using the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en an area was loaded onto the screen from disk, the map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the name of the area just loaded. 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erve the ma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en displaying the directory prior to specify the name of a map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had reported that it did not display correctl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 showed that the display works fine with MSDOS 3.2 or 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or v6.0, but NOT with MSDOS 5.0 or 4.01.  After man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trying to ensure a uniform display in a tight code sp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up.  The directory will still be displayed, it will j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OS format instead of the compact one provided Micro-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rmat of COLOR1(configuration screen), COLOR2(Change color sc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BL(Character chart scree) have been changed from .COM to 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aster loading and sav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rmated Documentation file in "ready to print" format.  Use PRINT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file to printer.  File is set up for standard 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 and should print with page breaks,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PRINTDOC.COM utility to print MAPP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Edit Screen message to remind user to press the ESC to ge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have noticed that CAPTURE.COM does not seem to work with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worked on but a remedy i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*Added Map Field functio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d all menus to MAPPER.MNU file to provide code space  f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ified DMEM.COM to prevent screen overrun when display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by CAPTUR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*Added HOT keys to draw mode. This allows you to  press  a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between  double/single  line,  change  color,   selec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U - use character command to draw  mode.   Place  curs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use(mouse only-if you don't have a  mouse  use  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character chart) and press U. 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now used as the repe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A - use Attribute command to  draw  mode.  Place  curs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(color) and  press  A(mouse  only-if  you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C and select attribute from color ch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+- Commands to draw menu.  Press + to incremen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- to decremen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ified Find/Change Function to allow  finding  a 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s attribute and to  find  an  attribute  and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*/ commands to the draw menu. Press * to incremen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6 steps(increments background by 1).  Press / to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by 16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Zap Attribute to Area Function.  This allows you to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an area and optionally keep the results or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origin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ANSI color table to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routine to display 10 occurrences of draw character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ursor when selecting a color from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F2 - use attribute to text mode.  Place the cursor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you wish to copy and press ALT A.  The typing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n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status  line  to  show  foreground  and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Edit Options Function on Main  Menu  to  Options  Ed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ddition of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status line to show ANSI color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Erase function to main menu.  Default erase color  is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-wrote, Map loading routines to use external loaders, DANS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CII.COM, DWCAT3.COM and DMEM.COM.  This was  done  to  fre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de space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-wrote ANSI and Wild Cat 3 screen generator routines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pace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*Added Wild Cat 3 BBS format to save and load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ote Stand-alone  display  programs  for  MEM  and  Wild  Cat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feature  to  allow  you  to  display  an  area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display programs without clearing the  screen. 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ing pop-up menus.   See  documentation  under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G - Get Area function  to  the  Main  Menu.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the hard drive as a scratch  pad,  saving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, loading them into a screen  that  you  are 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mats are supported though I strongly recommend  that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for this purpose be in th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*Added G - General ANSI option to the Load screen func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of an ANSI screen without  having  to  load  the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moved Block character set from program.  Micro-Mapper  now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CS files to get the desired character.  Option was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 allowing  you  to  change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file. This change gave back over 10k of  cod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de it possible  for  user  to  create  and  use  their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s.  If you make a nice one and would like i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release, please send a floppy(360,1.2,720 or 1.44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address.  Please specify if it is ok  for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name in the  documentation  as  the  contribu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.  The same thing applies to screens.  I  may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ough to keep the size of the MAPPERxx.ZIP file  small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on the scree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the WIRE.MCS and LLET.MC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*Fixed strange error #9 or memory supervisor error.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Mapper from within another program.  Stack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. Sorry about that.  Stupid error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case where mouse driver allows mouse to  visit  26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n screen.  Caused cursor to go to first line an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File list display when or saving loading screens. Up to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displayed.  IF there are more than 187, the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, losing the fist lines displayed.  Had a  lot  of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eature from  registered  users.   Note  that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proper extent are displayed  whether  they  are 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black hole error that  occurred  when  loading  a  ma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*Added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*Fixed various ESC/Select "hole" bugs in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Load Map error routine to properly detect when  map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current directory.  Hard to believe that I  did  not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C as  last  character  on  25th  line  to  indicat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/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MAPPER.CFG check to program initialization routine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various program defaults such as window col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imes etc.  Se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lete Area changed to use Current Text/Draw color, no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ea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*Added ability to hunt through screen or area to change a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peating character, under draw mode, now displays ASCII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reas may now be  saved  in  MEM  format.  Such  files 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#.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moothed out mouse interface to remove annoying "back  hole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when a menu  was  placed  over  the  cursor.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f the mouse cursor caused a hol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pdated documentation  to  reflect  use  of  COLOR  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*Changed Area save feature to automatically save area und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f old name exists.  IF  SA#.ANS(ASC)   exists   the   #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one step. Six places are reserved, so you can ha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9,999 temporary files under ANS, another 999,999  under  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more than enough temporary file nam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Color Change option to Draw sub-menu.  Now 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lors without exiting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-wrote X-Chart routine to display Color ASCII char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-wrote Color change routines to display Color char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anged all routines that allowed color/character change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SCII character and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*Fixed Bug with ANSI screen load where the 0,0 character wa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feature to display draw character when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Bug with ANSI screen save that incremented the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haracter 1 step when the background  color  was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upid error that took an hour to f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bug where when the mapper is started with the SAVE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election of the New function displays the  last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mage(save prior to displa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ote companion TSR program to allow you to capture  scree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developed  applications.   Saves   re-engineering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screens are saved as CS#.MEM and can be loa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r as memory format files.  The screen may subsequently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SI, COM or ASCII. Note: the TSR uses about  27,872 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mory.  This was kept a no-frills program to keep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Main Frame users: many terminal emulation software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the keystrokes preventing your favorite TSR from  poping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etter packages allow you to invoke the  emul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it to allow the keystrokes to pass through.  See 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me with the emulator  for  details.  Why  doesn't  the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OM file?  See note about keeping it small.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type CAPTURE.  To invoke the TSR and capture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L(control) Backspace.  Note that if CS#.MEM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s incremented and the screen is saved  as  that.  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*Improved COM(Generate) screen loading, fas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Mouse/Cursor positioning routines with mouse  mickey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w valu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terfaced mouse with menus, now you can click on a letter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the  function.   Mouse  may  also  be  us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 positioning with the exception of the drawing menu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place the mouse cursor on and arrow and hold it 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(ASCII chart and Color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ed a user program exit(U) on the main menu.  This ex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all MUSER(BAT, EXE or 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  bug  with  repeating  character  that  disallowed 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pper may now be invoked without clearing th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art up command:  "MAPPER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in Menu  option(Z)  allows  you  to  clear  the  scree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.  Remember that non-keyboard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1) ensuring that the num lock is on, 2) hold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, and 3) enter the decimal number of  the  charac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de minor changes to the Block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Added High Speed Screen Save/Get routines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Added ANSI Screen/Code generation/save/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Added Line(Box) Dra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Added DOS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ixed Bug in Save Routine. Added character Find/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dded ASCII Chart/ALT NUM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dded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dded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dded COM Generat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Micro Mapper begins, Saves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