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  please contact Con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ToolDriver 2.0 product as packaged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oolDriver, ConV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  please contact ConV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ToolDriver 2.0 product as packaged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Driv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LIST.DOC text file.  If any files listed in the 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LIST.DOC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he ToolDriv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omplete package, without exception.  The PACKLIS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a list of all files that are part of the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onVal Software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ToolDriver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al Software Inc.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ConVal Software Inc., 11607 E.Bu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ek Rd., Moorpark, Californi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/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Driv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as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ajor upgrade of two products previously available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nVal - FileXref, a file cross reference program, and ReNam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for changing names in software products. This release integ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and adds a window interface, menus, mouse support and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now listing FileXref and/or ReNa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these items from your catalog or cross referen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ToolDriver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tools to organize file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ext file FILE_ID.DIZ for your BBS listing.  Or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Driver provides a window environment for organizing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.  It comes with menus, mouse support and online help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programmers gain a full understa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elationships of the files making up their software product.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ey can polish and refine naming conventions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gaining better maintainability. And names can be al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porting a successful application to an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ry useful for the very organized" 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atest version of Tool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r Guides for ToolDriver, FileXref and NameCh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30 day money-back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iscounts on future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olDriver with support for memory above 640K - to 16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9.95   plus $3.50 S&amp;H in the U.S.A. and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rders requi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6.50 S&amp;H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ternational Money Order or payable with US$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fornia orders add 7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Driver requires a 286 or higher processor using DOS 3.1 or higher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floppy drive, and printer are also required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requires 2 megabytes of RAM (this evaluation copy requires 6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BBS member), simply write to the following address and request a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BBS members will automatically receive updates to ConVal'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's products in the mail as soon as they are relea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of becom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P BB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other boards, new programs are uploaded by us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some BBSs prefer to obtain programs directly from the auth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with the name and address of your BBS, your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he name of the person we may contact (preferably the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), and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