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BLED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n Goosens, 5020 Portsmouth Road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ED is copyrighted by its author.  BLED can be freely distribu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y non-profit organizations and bulletin boards.  BLED cannot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ed commercially nor included in any commercial produc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thout the explicit written consent of the author.  Individua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encouraged to give free copies to other individual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to the code are held by the author and any u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modification of the code requires permission of the autho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supported by its author.  Individuals are encourag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suggest enhancements, or, preferably, to make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vailable to others throug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should be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EXE - compiled,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BAS -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D uses assembler subroutines from the fine library ADVB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NLIN.  The author has paid Tom Hanlin for rights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compil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a Batch Line EDitor.  Editor - because it change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- because  it  operates  on  entire  lines  of  text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haracters  or phrases.  And batch - becaus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are not  specified interactively,  but are  pre-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bing the changes, which is created outside of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most useful when different people have to communic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xt file that they jointly maintain.  The typical use of 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ing  modifications to source code for programs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ASIC has long had  a  MERGE  command  which 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  It  inserts, deletes, and replaces lines based 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blic domain programs  would  compare  two  BASIC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a  merge  file  to  convert  one to the other us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BLED  is  a  generalized  program  that  combines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of text do not have to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hat BLED  will work with source code that allow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have no  numbers, including  Mircosoft QuickBASIC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 lines are  completely ignored  when merg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cumentation  can be  included right  inside a  BLE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disadvantages of the BASIC merge command was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ne possible was BASIC  code,  so  that  documentatio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always had to be inclu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ogical lines can span multiple phys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more  disagreeable features of old BASIC was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code (i.e. a line beginning with a  number) had  to be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 line.    Newer   languages   like   QuickBASIC  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continuation character (e.g the underscore) that 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line  to span  multiple physical lines.  This grea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ability of source  code by  allowing grouping  b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recognizes and supports log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owerful metacommands for controling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supports only an INCLUDE of a file, and th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not contain a SUB.   The BLED include has no suc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osoft does not support any conditional logic at all.  BL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9 metavariables that can be set to any value and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can test these variables for values and do conditiona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n be run batch from DOS, 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elling  BLED what  to do  can be specified as DO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ED has a batch mode in which it will run without fur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 automatically to  DOS.  BLED will prompt for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which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es pre-set to  work  with  Microsoft  QuickBASIC,  bu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work with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2.2 has two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LED works properly with line number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prefix of a line label, rather th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.  This allows the merge to work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to be used.  E.g. instead of "12600"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600.LOCK.MESSAGE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LED was not properly detecting th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cases, which caused errone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2.1 has two n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w command line option to remove comments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highly commented code to be reduced in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 memory is left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aximum number of metavariables increased from 50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2.0 has one major enhancement and fixes 5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led now supports metacommands with file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logic, and in-lin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opening help now shows that the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reported file size for the old version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ually was the file size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ignore case option for labels in configur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properly in the me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erge option now works properly with LABE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UP (UPTO) option now works properly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LED 2.0 will no longer compile with version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arli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61 adds beeps at the end of a bat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6 fixes 3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ain prompt now includes option "F" (file compa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hort list of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preserving BLED comments, a source BLED com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adds an extra space when converted to a BL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il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preserving BLED comments, a merge floats bl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e line only when the bled comment is in a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stead of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allows BLED source comments to a line to be ad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ts line number, a BLED file compare to be create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nt merge is applied, the BLED comments will no longer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igher than they should be.  Now the comment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5 has two major enhancements, some bug fix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new option to support preserving B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erge, BLED comment lines were always elimina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way to put temporarily comments on changes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Now there is a configuration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lines to be converted to a specially format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omment lines in a merge and, conversely, convert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comments to BLED comments when doing a file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merge.  This change allows programmers to work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cility with merges or directly on the full program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changes and yet easily remove these tempora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de is put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nges in 1.5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BLED is about 33% faster because it has been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QUICKBASI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The automatic documentation in a file comp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include the date and file siz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code so that there is no ambigui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version of the code the new merge goe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bug has been fixed that caused the charact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urce code remark not to be read in proper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bug has been fixed that cause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lines allowed in a logical line no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perly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Status line reports now use a mixture of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rather than all upper case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erves all upper case words for special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When a file is missing and the proper nam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When the user Quits in interactive mod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t the bottom of the screen rather tha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parameter has been added which was in the code b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cumentation.  Other part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ded or made more thorough, includ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tribution rights and how to recompile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4 had one major change.  Output is now internally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every line was written out immediately.  Now up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ld internally before writing.  This dramat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sk i/o's and reduces the head movement, usu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aster.  My test showed a 12% improvement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ther change is that the default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ine numbers is now 400 rather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3 fixes a bug.  If a line begins with a comment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and ends with a line continuation character (e.g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out), BLED would get not correctly identify th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would get an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2 has two two features: (1) autodocumenting merge, and (2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OCUMENTING.   When you do a file compare to produce a merge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 header on  what files were used to make the merg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stamps the merge.  Also, BLED  produces a  header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nge indicating whether the line is being INSERT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(changed).  Also, for replacement lines longer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ill insert a comment marking the first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MODE.   There is a new "T" (for Test) parameter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a specificed number of logical lines in the  master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ormally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 block editor.   Think of how you would work with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if you  had to  work from  the top  to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basically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rk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ay what  to do  with the block - either keep, delete,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other block of code; or insert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has a BLOCK command to identify the block of text,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command  of  KEEP,  DELETE,  REPLACE, or INSE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's genera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pecify what blocks of lines you want to work wit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physical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solute  physical  line  numbers are 1,2,3,etc.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Relative lines can also  be  specified,  e.g. from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file forward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l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abels  are identifiers  or names  for lines.  BLE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line labels (it calls  them  label  numbers) 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(simply labels).  BLED ASSUMES THAT A LINE LABEL OCCU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ON A LINE.  Some  languages allow  labels to 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 of  a  physical  line,  but  this is bad prac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labels are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just sequences of characters that can occur ins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BLED, a block can be identified as beginning or endin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or relative line number, a line label, or a string. 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between label-1 and lab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50 to lab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abel-1 to the line with "HELP"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also supports  a  more  specialized  merge  much  like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.  Details  are given  below.   This line merge mode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merge command except that  logical blocks  of phys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ingle physical line, and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supports   the  specialized   line  number   merg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 greatly  simplify  the  merge  files.   No  special 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required:  no blocks, no block dispositions. 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just give it a line  number between  the original 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,  put only  the line  number in the merge file.  To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ED line number merge treats all lines between line 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ock,  i.e. as  if they  are one  single logical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ultiple physical  and logical  lines. 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&gt;5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Y = Y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 think that  you could  delete the  first line 200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00" alone in the merge.   In fact,  the first  three lin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ather than the fir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 are instructions to BLED which control its mer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ing lines that are included in the merge.  A bled met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the documentation character (default of '*'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llar sign '$'.   There are 4 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SET.  Used to set the value of a bled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&lt;meta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et the metavariable 'ML' to 'OFF' the BL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$ SET ML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INCLUDE.  Used to switch the lines being proce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cond file is processed, processing resum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is way bled merges can be shared between different 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ile COM.INC has some code common to two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uplicate the code twice, and includ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full code from a bled merge. 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$ INCLUDE C:\CCODE\CO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-THEN-ELSE.  Used to do conditiona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metavar&gt; = &lt;value&gt; THEN &lt;meta expression&gt; ELSE &lt;meta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SE condition is not required but will generate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-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$ IF ML = OFF THEN INCLUDE NOML.INC ELSE INCLUDE M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eta expression&gt; can be a SET or an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BLOCK IF-THEN-ELSE.  Used to do conditio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Fs allow entire blocks of in-line merges to b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 This is the only metacommand than can be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hysical line. 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&lt;metavar&gt; = &lt;value&gt;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     (anteced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     (consequ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true that &lt;metavar&gt; = &lt;value&gt; then the antec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ecuted and the consequent block skipped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, the antecdent block will be skipped and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ecdent and consequent blocks cannot contain a BLOCK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can contain other metexpressions or regular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.  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IF ML = ON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X = INP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0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ditionally process one block or the oth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ML.   If file MLON has in it the antecdent block and M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consequent block, the same effect could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$ IF ML = ON THEN INCLUDE MLON ELSE INCLUDE M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IF ML = ON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   INCLUDE M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   INCLUDE M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effect is a batch "make" utility for creat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etacommands, a person can in effect select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ode, to reduce execution size. 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variables will be set at the top of a BLED mer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logic controls what code is included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nge ML to OFF if you are not using Multi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SET M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nge MULTIUSER to OFF if you are running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SET MULTIUS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IF ML = ON THEN INCLUDE ML.INC ELSE INCLUDE ML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IF MULTIUSER = ON THEN INCLUDE MU.INC ELSE INCLUDE MU.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strictions on BLED meta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At most 99 metavariabl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An INCLUDE file cannot include another INCLUDE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very end (chaining one include after another i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Each metacommand must be on a single lin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Values of metavariables must be a single word with n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invoked at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[/options] [spec-1] [spec-2] [spec-3] [spec-4] [spec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spec has the format [drive:][\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 brackets is  optional and  may be omitt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-    run batch.  Means to ask no question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to  DOS  when  done.   Must be us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options and requires first thre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-    file compare.  Means to produce a merg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spec-1  (old version) into spec-2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-    line number merge.  Do a  merge of  spec-2 into spe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 on   line  number  identifiers  in  both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ting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-    general merge based  on  BLED  commands.    Into spe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ge spec-2, producing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XXX -  test mode.  Do not process all line from master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Instead, end the  run  after  processing  XXX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)  of  logical  lines  in  the master fil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ly for testing BLED.  So you can  run again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iles without having to create small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C  -    Remove comments.  No comment lines will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those containing QuickBasic meta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("$INCLUDE").  Lines beginning with "R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'" will be omitted, and comments on the end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/F,/L,/M  options  are  incompatible  and  at  most 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BLED checks  for consistency  and required 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 with an  error message  and help.  Optional parame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 DOS are supplied using full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4 is used when you want to override the default warn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 is the default configuration value).  BLED keeps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file as long as you continue to run within it. 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enter  BLED from  DOS, however,  BLED will begin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.  The override is useful if you want to preserv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5  is  for  overriding  the  default  configuration 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meaning of the first three file specs is differ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ption.  Merge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ource file]  [merges]   [source+me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the /F option the spec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ld version]  [new version]  [mer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makes  a single pass through the original file, do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file.  Therefor all references to line  lab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ame order they occur in the original file.  BLED gives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atus report of what it is doing,  the files  it is  u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counts of  the number  of records  it reads and wri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ajor BL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E.  Genera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 COMPARE.  Create a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RGE.  Merge based on line numb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ERGE.  Merge using explicit  BLED  block  and  block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n BLED uses the first letter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has  10  configuration  parameters,  which 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LED.CFG.   If no  configuration file  exists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 a default parameters suitable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Default extension for source files.  If no extension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, BLED will  add this.   Default  for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.  Source files include spec-1, and also spec-3 for me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-2 for fil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efault extension for changes to  source.    If  no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or this file, BLED will add this. 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RG.  In merges, this  applies to  spec-2.   In file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lies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Character using to begin remarks in source.  Defaul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 quote (').    When  looking  for  a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line, BLED will ignore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BLED phrase indicating end of  block.    Used  with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What follows is a block of code to be inserted.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where the cod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Character beginning a line  of  BLED  documentation.    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ignore  a  line  beginning  with  this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.  Allows comments or documentation  to be  includ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erge file to explain changes.  The character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- only the first non-blank character.   Default  i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cumentation  character  should  never  occur 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your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Character at end of  every alphanumeric  label.   Default is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assumes  that line  labels occur only as the fir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Leading spaces are ignored,  so that  labels can 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umn.   This label character is used by BLED to help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When specifying blocks in a BLED  command, you 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 end-character.   BLED knows,  for example,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y "LABEL LOOPER" that "LOOPER:" is what  actually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Character beginning  BLED commands.   Default  is none.  B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its commands from source code lines by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and by key phrase.  If confusion might res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at  BLED commands  begin with 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 occur at  the beginning  of a  line of 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"$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Whether case is ignored in alphanumeric labels.   Defaul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"looper" and "LOOPER" are treat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Line continuation  character.  One way for a logical line t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hysical lines is to insert a special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 line that logically contin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.  Default is  "_"  (underscore).    May 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other  than QuickBASIC.   Many other freeform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a  statement  terminator   character.      Fortran   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 character  in  column  6, which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.  (BLED can still work on FORTRAN fil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File that warning messages  are written  to.   From the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LED  until you  exit DOS,  BLED may issu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its  file  comparison  or  merge.    These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 this file  for perusal  later.  This way BLE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atch with no  loss of  information.   You can 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essages  by  making  the  file "NUL:" or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sing  "SCRN:".   BLED will  report the  number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uring  its operation.   Sending 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rfere with BLED's normal report  of its 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default name for this warning is "WA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Maximum number of physical lines in a logical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unctions that require BLED to hold an enti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memory before it can decide what to do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file compare requires BL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s been any change anywhere in comm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so many physical lines that BLED can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rom a master or transaction file.  The default is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allows the user to 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Preserve BLED comment lines.  It is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notes to source code to explain chang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permanently in the code by making the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 But often it is desired to leav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ly temporily.  The only facility for do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BLED prior to 1.5 was to include special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lines in a merge file which would be stripp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r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eople who prefer to work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rather than merges, and then to do a 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against the original version to produce a BLED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s of changes got stripped and there wa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add in temporary comments while making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preserve BLED comment lines remedi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ause BLED comment lines to be kept as a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ment in a merge.  The BLED commen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ed" up to the top of the line number and the BL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* by default) will be replaced by the source cod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' by default) followed by "&lt;" with the BLED com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"&gt;".  For example, "* Corrects spelling of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'&lt;*&gt; Corrects spelling of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ely, this parameter will cause source cod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ormat to be converted to BLED comment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are that produces a merge.  This allows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rectly with the full source to insert temporar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'&lt;*&gt; Moved here from line 830" becomes "* Mo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830".  By running this BLED generated mer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, so that BLED comment lines are stripped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ary go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for this parameter is "N", so that persons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erve BLED comments must edit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of this module is to produce a BLED merg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 old version of a file to a new, modified version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erge are the necessary changes.  This is a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programming task which is only partially implemen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.   The  file comparison will only work f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labels.  Essentially,  the  assumption  is  that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abels  are ordered  from low  to high  in bot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 comparison utility must  have  some  way  to  identif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this  constraint should  be relaxed  to apply t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with no assumptions about order.  Please send me  your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hanges  if you  think you  can solve this problem.  So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ERGE FILE THAT FILE COMPARISON WILL  PRODUCE IS  ON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, and not for genera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ly, this  means that  if you  are not using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code, you should make  your  code  changes  direct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file, and apply the merge file to produce the modified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rectly change the old version, there will  be no  way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LED file compare is NOT A GENERAL FILE COMPARE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s, like the DOS utility, compare two files b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osition with a file.  BLED does a logical line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mpare.  Apply the BLED file compare ONLY TO COMPILE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otherwise the resul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is  a  generalization  of  the BASIC merg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s of code are number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hysical lines of text are to be blocked from a line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ine number.  The merge operates only on such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 numbers are ordered from low to high in 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 the source  not in the merge file are to be kept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rge not in the source are to be  inserted, and 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to be  replaced by  the line  (i.e. block)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the merge file with only a line number ar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merge maintains the low to high lin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 merge in  BLED allows  merges even when there are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The BLED  commands are  BLOCK, INSERT,  DELETE,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.  Each of these commands can be abbreviated by thei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 "B FROM LINE 1 TO LINE 5" means "BLOCK FROM LINE  1 TO  LINE 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[FROM] [linetype] lineid [TO/UPTO/THRU] [linetype] li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lock disposition] [lin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linetype] is LINE/LABEL/LABEL#/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 command is  for marking  a block of tex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-1).  It must specify where the block begins and e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hrases  after BLOCK  identify the beginning, the last th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 All phrases  enclosed in  brackets are  optional.  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netype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ype has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ans the physical line number, either absolute o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id  distinguishes the two.  Absolute line numbers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, relative line numbers  are  "*+n",  where  n  is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 means an alphanumer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# means a numeric line label (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RING mean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ust be the first word on a line, STRINGS can occu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id matches with the  linetype.   LABEL and  STRING require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 characters.   LABEL# requires  a positive integer. 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ither a positive  integer, or  the string  "*+" to 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 in the  text file  plus" a  positive number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" to indicate thru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TO and UPTO are  equivalent.    They  mean  up  to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.    The  phrase  THRU  means  up  to and include. 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f no phras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hree block  dispositions: KEEP/DELETE/REPLACE.  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hat  to do  with a  defined block  and therefor  make s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BLOCK command.  DELETE deletes the block, KEEP kee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laces a defined block with  another.   The "n" 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n  physical lines  go in  place of  the defined block. 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ll following lines up  to  the  end-block  phras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LED command is to insert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o insert  a block of lines at the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i.e. just  before the  current line  that has 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"  means to  insert the  following n  physical lines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o take all following lines up to the end-block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)                           (ME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IALIZE              BLOCK FROM LINE 1 TO STRING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OPENFILES              REPL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ER:                      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X=1 THEN GOTO ALLDONE:    BLOCK FROM LINE * THRU LABEL ALL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+1                 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ER                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DONE:             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=1 THEN GOTO 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URCE)                    (LINE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IF GOT.COMMAND THEN_     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.HELP THEN_       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SORRY"              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GOSUB CHKFILES                   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IF HELPFUL THEN_         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X&gt;5:_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CHECKER:_     2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IF X&gt;10 THEN X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IF GOT.COMMAND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.HELP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 GOSUB CH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merge file includes the following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ate of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at merge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ow to apply the merge (line number merge, general mer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st of the general fixes or enhancements made,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to least important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the merge the following docum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ne by line explanation of the changes made sta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d why.  The explanation should prece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should be grouped together if they implemen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l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XAMPLE.MRG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by Ken Goosens   Jan 1, 1986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o be applied to BLED.BAS version 1.1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using the general merge of BLED.EXE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is merge makes two changes: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1) the defaults when no configuration exists are change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o be appropriate for TURBO Pascal rather than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QuickBASIC.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2) The warning message when no configuration file exist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is changed to beep and delay for 3 seconds rather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han quietly and hurriedly display.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eset extensions for original and new files to "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FROM LABEL USEDEFAULTS TO STRING ENDB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EFAUL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ORIGFILE$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TCHCMDS$ = "MRG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EWFILE$ 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hange call from EXPLAIN to EXP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FROM LABEL ERROPEN THRU STRING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P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$ = "Error"+STR$(ERR)+" opening file "+FF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EXPERR (X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compil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written in QuickBasic 4.0 and is distributed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People wishing to modify or fix the source code ca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BLED ,,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BLED,,NUL.MAP,advb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